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6"/>
        </w:rPr>
      </w:pPr>
      <w:r>
        <w:rPr>
          <w:sz w:val="26"/>
        </w:rPr>
        <w:t>Ð²Ø²Ò²ÚÜ²¶Æð</w:t>
      </w:r>
    </w:p>
    <w:p>
      <w:pPr>
        <w:pStyle w:val="BodyText2"/>
        <w:spacing w:before="120" w:after="0"/>
        <w:rPr>
          <w:rFonts w:ascii="Times Armenian" w:hAnsi="Times Armenian" w:cs="Times Armenian"/>
          <w:b w:val="false"/>
          <w:b w:val="false"/>
        </w:rPr>
      </w:pPr>
      <w:r>
        <w:rPr>
          <w:rFonts w:cs="Times Armenian" w:ascii="Times Armenian" w:hAnsi="Times Armenian"/>
        </w:rPr>
        <w:t>Ð³Û³ëï³ÝÇ Ð³Ýñ³å»ïáõÃÛ³Ý Î³é³í³ñáõÃÛ³Ý ¨ Æñ³ÝÇ ÆëÉ³Ù³Ï³Ý Ð³Ýñ³å»ïáõÃÛ³Ý Î³é³í³ñáõÃÛ³Ý ÙÇç¨ Ù³ùë³ÛÇÝ ûñ»Ýë¹ñáõÃÛ³Ý å³ïß³× ÏÇñ³éÙ³Ý ¨ Ù³ùë³ÛÇÝ Çñ³í³Ë³ËïáõÙÝ»ñÇ Ï³ÝË³ñ·»ÉÙ³Ý, Ñ»ï³ùÝÝáõÃÛ³Ý áõ ¹ñ³Ýó ¹»Ù å³Ûù³ñÇ Ñ³Ù³ñ ÷áË³¹³ñÓ í³ñã³Ï³Ý û·ÝáõÃÛ³Ý Ù³ëÇÝ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spacing w:before="240" w:after="0"/>
        <w:ind w:firstLine="432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Î³é³í³ñáõÃÛáõÝÁ ¨ Æñ³ÝÇ ÆëÉ³Ù³Ï³Ý Ð³Ýñ³å»ïáõÃÛ³Ý Î³é³í³ñáõÃÛáõÝÁ, ³ÛëáõÑ»ïª ä³ÛÙ³Ý³íáñíáÕ ÎáÕÙ»ñ,</w:t>
      </w:r>
    </w:p>
    <w:p>
      <w:pPr>
        <w:pStyle w:val="Normal"/>
        <w:spacing w:before="240" w:after="0"/>
        <w:ind w:firstLine="432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ëÏ³Ý³Éáí Çñ»Ýó Ù³ùë³ÛÇÝ ûñ»Ýë¹ñáõÃÛ³Ý ÏÇñ³éÙ³Ý áõ Ï»Ýë³·áñÍÙ³Ý Ñ³ñó»ñáõÙ ÙÇç³½·³ÛÇÝ Ñ³Ù³·áñÍ³ÏóáõÃÛ³Ý ³ÝÑñ³Å»ßïáõÃÛáõÝÁ,</w:t>
      </w:r>
    </w:p>
    <w:p>
      <w:pPr>
        <w:pStyle w:val="Normal"/>
        <w:spacing w:before="240" w:after="0"/>
        <w:ind w:firstLine="432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ßíÇ ³éÝ»Éáí Ý»ñÙáõÍÙ³Ý ¨ ³ñï³Ñ³ÝÙ³Ý ¹»åùáõÙ ·³ÝÓíáÕ Ù³ùë³ÛÇÝ ïáõñù»ñÇ, ³ÛÉ Ñ³ñÏ»ñÇ, ÙáõÍáõÙÝ»ñÇ Ï³Ù í×³ñÝ»ñÇ ×Çßï ·³ÝÓÙ³Ý, ÇÝãå»ë Ý³¨ ³ñ·»ÉÙ³Ý, ë³ÑÙ³Ý³÷³ÏÙ³Ý ¨ ÑëÏáÕáõÃÛ³Ý ÙÇçáó³éáõÙÝ»ñÇ å³ïß³× ³å³ÑáíÙ³Ý Ï³ñ¨áñáõÃÛáõÝÁ,</w:t>
      </w:r>
    </w:p>
    <w:p>
      <w:pPr>
        <w:pStyle w:val="Normal"/>
        <w:spacing w:before="240" w:after="0"/>
        <w:ind w:firstLine="432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Çï³Ïó»Éáí, áñ Ù³ùë³ÛÇÝ ûñ»Ýë¹ñáõÃÛ³Ý Çñ³í³Ë³ËïáõÙÝ»ñÁ íÝ³ë »Ý Ñ³ëóÝáõÙ Çñ»Ýó ïÝï»ë³Ï³Ý, ³é¨ïñ³ÛÇÝ, ýÇëÏ³É, ëáóÇ³É³Ï³Ý ¨ Ùß³ÏáõÃ³ÛÇÝ ß³Ñ»ñÇÝ,</w:t>
      </w:r>
    </w:p>
    <w:p>
      <w:pPr>
        <w:pStyle w:val="TextBody"/>
        <w:spacing w:before="240" w:after="0"/>
        <w:ind w:firstLine="432"/>
        <w:rPr>
          <w:sz w:val="26"/>
        </w:rPr>
      </w:pPr>
      <w:r>
        <w:rPr>
          <w:sz w:val="26"/>
        </w:rPr>
        <w:t>Ñ³ßíÇ ³éÝ»Éáí Ð³Ù³ßË³ñÑ³ÛÇÝ Ù³ùë³ÛÇÝ Ï³½Ù³Ï»ñåáõÃÛ³Ý (ÐØÎ) Ñ³Ù³å³ï³ëË³Ý ÷³ëï³ÃÕÃ»ñÁ, Ù³ëÝ³íáñ³å»ë 1953Ã. ¹»Ïï»Ùµ»ñÇ 5-Ç öáË³¹³ñÓ í³ñã³Ï³Ý û·ÝáõÃÛ³Ý í»ñ³µ»ñÛ³É Ñ³ÝÓÝ³ñ³ñ³Ï³ÝÁ,</w:t>
      </w:r>
    </w:p>
    <w:p>
      <w:pPr>
        <w:pStyle w:val="TextBody"/>
        <w:spacing w:before="240" w:after="0"/>
        <w:ind w:firstLine="432"/>
        <w:rPr>
          <w:sz w:val="26"/>
        </w:rPr>
      </w:pPr>
      <w:r>
        <w:rPr>
          <w:sz w:val="26"/>
        </w:rPr>
        <w:t>Ñ³Ùá½í³Í ÉÇÝ»Éáí, áñ Ù³ùë³ÛÇÝ Çñ³í³Ë³ËïáõÙÝ»ñÇ ¹»Ù áõÕÕí³Í ·áñÍáÕáõÃÛáõÝÝ ³í»ÉÇ ³ñ¹ÛáõÝ³í»ï ÏÉÇÝÇ »ñÏáõ ä³ÛÙ³Ý³íáñíáÕ ÎáÕÙ»ñÇª å³ñ½ Çñ³í³Ï³Ý ¹ñáõÛÃÝ»ñÇ íñ³ ¹ñí³Í ë»ñï Ñ³Ù³·áñÍ³ÏóáõÃÛ³Ý ¹»åùáõÙ,</w:t>
      </w:r>
    </w:p>
    <w:p>
      <w:pPr>
        <w:pStyle w:val="Normal"/>
        <w:spacing w:before="240" w:after="0"/>
        <w:ind w:firstLine="432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ßíÇ ³éÝ»Éáí ³é³ÝÓÝ³Ñ³ïáõÏ ³åñ³ÝùÝ»ñÇ ³ñ·»ÉÙ³Ý, ë³ÑÙ³Ý³÷³ÏÙ³Ý ¨ ÑëÏáÕáõÃÛ³Ý Ñ³ïáõÏ ÙÇçáó³éáõÙÝ»ñ å³ñáõÝ³ÏáÕ ÙÇç³½·³ÛÇÝ ³ÛÝ ÏáÝí»ÝóÇ³Ý»ñÁ, áñáÝó ³Ý¹³ÙÝ»ñ »Ý Ñ³Ý¹Çë³ÝáõÙ ä³ÛÙ³Ý³íáñíáÕ ÎáÕÙ»ñÁ,</w:t>
      </w:r>
    </w:p>
    <w:p>
      <w:pPr>
        <w:pStyle w:val="TextBodyIndent"/>
        <w:spacing w:before="240" w:after="0"/>
        <w:ind w:firstLine="446"/>
        <w:rPr>
          <w:sz w:val="26"/>
        </w:rPr>
      </w:pPr>
      <w:r>
        <w:rPr>
          <w:sz w:val="26"/>
        </w:rPr>
        <w:t>Ñ³ßíÇ ³éÝ»Éáí Ý³¨ 1961Ã. Ù³ñïÇ 30-Ç §ÂÙñ³¹»Õ»ñÇ Ù³ëÇÝ¦ ÙÇ³ëÝ³Ï³Ý ÏáÝí»ÝóÇ³ÛÇ ¹ñáõÛÃÝ»ñÁ ¨ ØÇ³íáñí³Í ³½·»ñÇ Ï³½Ù³Ï»ñåáõÃÛ³Ý ³ç³ÏóáõÃÛ³Ùµ ÁÝ¹áõÝí³Í 1971Ã. ÷»ïñí³ñÇ 21-Ç §Ðá·»Ý»ñ·áñÍáÕ ÝÛáõÃ»ñÇ Ù³ëÇÝ¦ ÏáÝí»ÝóÇ³Ý, ÇÝãå»ë Ý³¨ 1988Ã. ¹»Ïï»Ùµ»ñÇ 19-Ç §ÂÙñ³¹»Õ»ñÇ ¨ Ñá·»Ý»ñ·áñÍáÕ ÝÛáõÃ»ñÇ ³åûñÇÝÇ ÷áË³¹ñÙ³Ý ¹»Ù¦ ØÇ³íáñí³Í ³½·»ñÇ Ï³½Ù³Ï»ñåáõÃÛ³Ý ÏáÝí»ÝóÇ³Ý,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Ñ»ï¨Û³ÉÇ Ù³ëÇÝ.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ÉáõË I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ê³ÑÙ³ÝáõÙÝ»ñ </w:t>
      </w:r>
      <w:r>
        <w:rPr>
          <w:rStyle w:val="CommentReference"/>
          <w:rFonts w:cs="Times Armenian" w:ascii="Times Armenian" w:hAnsi="Times Armenian"/>
          <w:b/>
          <w:vanish w:val="false"/>
          <w:sz w:val="26"/>
        </w:rPr>
        <w:commentReference w:id="0"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426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Ýå³ï³ÏÝ»ñÇ Ñ³Ù³ñª</w:t>
      </w:r>
    </w:p>
    <w:p>
      <w:pPr>
        <w:pStyle w:val="Normal"/>
        <w:numPr>
          <w:ilvl w:val="0"/>
          <w:numId w:val="6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§Ù³ùë³ÛÇÝ Í³é³ÛáõÃÛáõÝ¦ ï»ñÙÇÝÁ Ûáõñ³ù³ÝãÛáõñ ä³ÛÙ³Ý³íáñíáÕ ÎáÕÙÇ Ñ³Ù³ñ Ýß³Ý³ÏáõÙ ¿ª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17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³Û³ëï³ÝÇ Ð³Ýñ³å»ïáõÃÛ³Ý Î³é³í³ñáõÃÛ³Ý Ñ³Ù³ñª Ð³Û³ëï³ÝÇ Ð³Ýñ³å»ïáõÃÛ³Ý Î³é³í³ñáõÃÛ³ÝÝ ³éÁÝÃ»ñ Ù³ùë³ÛÇÝ å»ï³Ï³Ý ÏáÙÇï»,  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117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ñ³ÝÇ ÆëÉ³Ù³Ï³Ý Ð³Ýñ³å»ïáõÃÛ³Ý Î³é³í³ñáõÃÛ³Ý Ñ³Ù³ñª Æñ³ÝÇ ÆëÉ³Ù³Ï³Ý Ð³Ýñ³å»ïáõÃÛ³Ý Ù³ùë³ÛÇÝ Í³é³ÛáõÃÛáõÝ,</w:t>
      </w:r>
    </w:p>
    <w:p>
      <w:pPr>
        <w:pStyle w:val="Normal"/>
        <w:numPr>
          <w:ilvl w:val="0"/>
          <w:numId w:val="12"/>
        </w:numPr>
        <w:spacing w:before="120" w:after="0"/>
        <w:ind w:left="792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§Ù³ùë³ÛÇÝ ûñ»Ýë¹ñáõÃÛáõÝ¦ ï»ñÙÇÝÁ Ýß³Ý³ÏáõÙ ¿ª »ñÏáõ ä³ÛÙ³Ý³íáñíáÕ ÎáÕÙ»ñÇ å»ïáõÃÛáõÝÝ»ñáõÙ ·áñÍáÕª µáÉáñ ûñ»Ýë¹ñ³Ï³Ý ¨ Ï³ñ·³íáñÇã ¹ñáõÛÃÝ»ñÁ, áñáÝù Ï³ñ·³íáñáõÙ »Ý ³åñ³ÝùÝ»ñÇ Ý»ñÙáõÍáõÙÁ, ³ñï³Ñ³ÝáõÙÝ áõ ï³ñ³ÝóáõÙÁ ¨ í×³ñÙ³Ý ÙÇçáóÝ»ñÁª Ï³åí³Í Ù³ùë³ÛÇÝ ïáõñù»ñÇ, Ñ³ñÏ»ñÇ ¨ ³ÛÉ í×³ñÝ»ñÇ Ñ»ï, ÇÝãå»ë Ý³¨ ó³ÝÏ³ó³Í Ù³ùë³ÛÇÝ ÁÝÃ³ó³Ï³ñ·áí ¹ñ³Ýó Ó¨³Ï»ñåáõÙÁ, Ý»ñ³éÛ³É ³ñ·»ÉÙ³Ý, ë³ÑÙ³Ý³÷³ÏÙ³Ý ¨ ÑëÏáÕáõÃÛ³Ý ÙÇçáó³éáõÙÝ»ñÁ, </w:t>
      </w:r>
    </w:p>
    <w:p>
      <w:pPr>
        <w:pStyle w:val="Normal"/>
        <w:numPr>
          <w:ilvl w:val="0"/>
          <w:numId w:val="11"/>
        </w:numPr>
        <w:tabs>
          <w:tab w:val="clear" w:pos="720"/>
          <w:tab w:val="center" w:pos="810" w:leader="none"/>
        </w:tabs>
        <w:spacing w:before="120" w:after="0"/>
        <w:ind w:left="806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Ù³ùë³ÛÇÝ Çñ³í³Ë³ËïáõÙÝ»ñ¦ ï»ñÙÇÝÁ Ýß³Ý³ÏáõÙ ¿ª Ù³ùë³ÛÇÝ ûñ»Ýë¹ñáõ</w:t>
        <w:softHyphen/>
        <w:t>ÃÛ³Ý ó³ÝÏ³ó³Í Ë³ËïáõÙ Ï³Ù Ë³ËïÙ³Ý ÷áñÓ,</w:t>
      </w:r>
    </w:p>
    <w:p>
      <w:pPr>
        <w:pStyle w:val="Normal"/>
        <w:tabs>
          <w:tab w:val="clear" w:pos="720"/>
          <w:tab w:val="center" w:pos="810" w:leader="none"/>
        </w:tabs>
        <w:ind w:left="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center" w:pos="810" w:leader="none"/>
        </w:tabs>
        <w:ind w:left="81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³ÝÓ¦ ï»ñÙÇÝÁ Ýß³Ý³ÏáõÙ ¿ª ýÇ½ÇÏ³Ï³Ý Ï³Ù Çñ³í³µ³Ý³Ï³Ý ³ÝÓ,</w:t>
      </w:r>
    </w:p>
    <w:p>
      <w:pPr>
        <w:pStyle w:val="TextBodyIndent"/>
        <w:tabs>
          <w:tab w:val="clear" w:pos="720"/>
          <w:tab w:val="center" w:pos="810" w:leader="none"/>
        </w:tabs>
        <w:ind w:left="450" w:hanging="0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TextBodyIndent"/>
        <w:numPr>
          <w:ilvl w:val="0"/>
          <w:numId w:val="11"/>
        </w:numPr>
        <w:tabs>
          <w:tab w:val="clear" w:pos="720"/>
          <w:tab w:val="center" w:pos="810" w:leader="none"/>
        </w:tabs>
        <w:ind w:left="810" w:hanging="360"/>
        <w:rPr>
          <w:sz w:val="26"/>
        </w:rPr>
      </w:pPr>
      <w:r>
        <w:rPr>
          <w:sz w:val="26"/>
        </w:rPr>
        <w:t>§³ÝÓÝ³Ï³Ý ïíÛ³ÉÝ»ñ¦ ï»ñÙÇÝÁ Ýß³Ý³ÏáõÙ ¿ª ÇÝùÝáõÃÛáõÝÁ Ñ³ëï³ï³Í Ï³Ù Ñ³ëï³ïíáÕ ³ÝÓÇÝ í»ñ³µ»ñáÕ ïíÛ³ÉÝ»ñ,</w:t>
      </w:r>
    </w:p>
    <w:p>
      <w:pPr>
        <w:pStyle w:val="Normal"/>
        <w:tabs>
          <w:tab w:val="clear" w:pos="720"/>
          <w:tab w:val="center" w:pos="810" w:leader="none"/>
        </w:tabs>
        <w:ind w:left="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center" w:pos="810" w:leader="none"/>
        </w:tabs>
        <w:ind w:left="81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ï»Õ»Ï³ïíáõÃÛáõÝ¦ ï»ñÙÇÝÁ Ýß³Ý³ÏáõÙ ¿ª ó³ÝÏ³ó³Í ïíÛ³É, ÷³ëï³ÃáõÕÃ, ½»ÏáõÛó, ¹ñ³Ýó í³í»ñ³óí³Í Ï³Ù Ñ³ëï³ïí³Í å³ï×»ÝÝ»ñ Ï³Ù ³ÛÉ Ñ³Õáñ¹³ÏóáõÙÝ»ñ,</w:t>
      </w:r>
    </w:p>
    <w:p>
      <w:pPr>
        <w:pStyle w:val="Normal"/>
        <w:tabs>
          <w:tab w:val="clear" w:pos="720"/>
          <w:tab w:val="center" w:pos="810" w:leader="none"/>
        </w:tabs>
        <w:ind w:left="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center" w:pos="810" w:leader="none"/>
        </w:tabs>
        <w:ind w:left="81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Ñ»ï³Ëáõ½³Ï³Ý ïíÛ³ÉÝ»ñ¦ ï»ñÙÇÝÁ Ýß³Ý³Ï³ÝáõÙ ¿ª ï»Õ»Ï³ïíáõÃÛáõÝ, áñÁ Ùß³Ïí»É ¨/Ï³Ù í»ñÉáõÍí»É ¿ Ù³ùë³ÛÇÝ Çñ³í³Ë³ËïáõÙÝ»ñÇ ³éÏ³ÛáõÃÛáõÝÁ Ýß»Éáõ Ñ³Ù³ñ,</w:t>
      </w:r>
    </w:p>
    <w:p>
      <w:pPr>
        <w:pStyle w:val="Normal"/>
        <w:tabs>
          <w:tab w:val="clear" w:pos="720"/>
          <w:tab w:val="center" w:pos="810" w:leader="none"/>
        </w:tabs>
        <w:ind w:left="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center" w:pos="810" w:leader="none"/>
        </w:tabs>
        <w:ind w:left="810" w:hanging="36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§Ñ³ÛóáÕ Í³é³ÛáõÃÛáõÝ¦ ï»ñÙÇÝÁ Ýß³Ý³ÏáõÙ ¿ª Ù³ùë³ÛÇÝ Í³é³ÛáõÃÛáõÝ, áñÁ Ù³ùë³ÛÇÝ ·áñÍ»ñáí ûÅ³Ý¹³ÏáõÃÛáõÝ ¿ ËÝ¹ñáõÙ,</w:t>
      </w:r>
    </w:p>
    <w:p>
      <w:pPr>
        <w:pStyle w:val="TextBody"/>
        <w:tabs>
          <w:tab w:val="clear" w:pos="720"/>
          <w:tab w:val="center" w:pos="810" w:leader="none"/>
        </w:tabs>
        <w:ind w:left="450" w:hanging="0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center" w:pos="810" w:leader="none"/>
        </w:tabs>
        <w:ind w:left="810" w:hanging="360"/>
        <w:rPr>
          <w:sz w:val="26"/>
        </w:rPr>
      </w:pPr>
      <w:r>
        <w:rPr>
          <w:sz w:val="26"/>
        </w:rPr>
        <w:t>§Ñ³ÛóíáÕ Í³é³ÛáõÃÛáõÝ¦ ï»ñÙÇÝÁ Ýß³Ý³ÏáõÙ ¿ª Ù³ùë³ÛÇÝ Í³é³ÛáõÃÛáõÝ, áñÇó Ù³ùë³ÛÇÝ ·áñÍ»ñáí ûÅ³Ý¹³ÏáõÃÛáõÝ ¿ Ñ³ÛóíáõÙ,</w:t>
      </w:r>
    </w:p>
    <w:p>
      <w:pPr>
        <w:pStyle w:val="TextBody"/>
        <w:tabs>
          <w:tab w:val="clear" w:pos="720"/>
          <w:tab w:val="center" w:pos="810" w:leader="none"/>
        </w:tabs>
        <w:ind w:left="450" w:hanging="0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center" w:pos="810" w:leader="none"/>
        </w:tabs>
        <w:ind w:left="810" w:hanging="360"/>
        <w:rPr>
          <w:sz w:val="26"/>
        </w:rPr>
      </w:pPr>
      <w:r>
        <w:rPr>
          <w:sz w:val="26"/>
        </w:rPr>
        <w:t xml:space="preserve">§ÃÙñ³¹»Õ»ñ¦ ï»ñÙÇÝÁ Ýß³Ý³ÏáõÙ ¿ª 1961Ã. §ÂÙñ³¹»Õ»ñÇ Ù³ëÇÝ¦ ÙÇ³ëÝ³Ï³Ý ÏáÝí»ÝóÇ³ÛÇ, Ñ³Ù³å³ï³ëË³Ý ÷á÷áËáõÃÛáõÝÝ»ñáí Ñ³Ý¹»ñÓ, I ¨ II ó³ÝÏ»ñáõÙ ÁÝ¹·ñÏí³Í µÝ³Ï³Ý Ï³Ù ëÇÝÃ»ïÇÏ áñ¨¿ ÝÛáõÃ, </w:t>
      </w:r>
    </w:p>
    <w:p>
      <w:pPr>
        <w:pStyle w:val="TextBody"/>
        <w:tabs>
          <w:tab w:val="clear" w:pos="720"/>
          <w:tab w:val="center" w:pos="810" w:leader="none"/>
        </w:tabs>
        <w:ind w:left="450" w:hanging="0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center" w:pos="810" w:leader="none"/>
        </w:tabs>
        <w:ind w:left="810" w:hanging="360"/>
        <w:rPr>
          <w:sz w:val="26"/>
        </w:rPr>
      </w:pPr>
      <w:r>
        <w:rPr>
          <w:sz w:val="26"/>
        </w:rPr>
        <w:t>§Ñá·»Ý»ñ·áñÍáÕ ÝÛáõÃ»ñ¦ ï»ñÙÇÝÁ Ýß³Ý³ÏáõÙ ¿ª 1971Ã. §Ðá·»Ý»ñ·áñÍáÕ ÝÛáõÃ»ñÇ Ù³ëÇÝ¦ ÏáÝí»ÝóÇ³ÛÇ, Ñ³Ù³å³ï³ëË³Ý ÷á÷áËáõÃÛáõÝÝ»ñáí Ñ³Ý¹»ñÓ, I, II, III ¨ IV ó³ÝÏ»ñáõÙ ÁÝ¹·ñÏí³Íª µÝ³Ï³Ý Ï³Ù ëÇÝÃ»ïÇÏ áñ¨¿ ÝÛáõÃ,</w:t>
      </w:r>
    </w:p>
    <w:p>
      <w:pPr>
        <w:pStyle w:val="TextBody"/>
        <w:tabs>
          <w:tab w:val="clear" w:pos="720"/>
          <w:tab w:val="center" w:pos="810" w:leader="none"/>
        </w:tabs>
        <w:ind w:left="450" w:hanging="0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center" w:pos="810" w:leader="none"/>
        </w:tabs>
        <w:ind w:left="810" w:hanging="360"/>
        <w:rPr>
          <w:sz w:val="26"/>
        </w:rPr>
      </w:pPr>
      <w:r>
        <w:rPr>
          <w:sz w:val="26"/>
        </w:rPr>
        <w:t>§ëÏ½µÝ³ÝÛáõÃ»ñ¦ ï»ñÙÇÝÁ Ýß³Ý³ÏáõÙ ¿ª 1988Ã. §ÂÙñ³¹»Õ»ñÇ ¨ Ñá·»Ý»ñ·áñÍáÕ ÝÛáõÃ»ñÇ ³åûñÇÝÇ ÷áË³¹ñÙ³Ý ¹»Ù¦ ÏáÝí»ÝóÇ³ÛÇ I ¨ II ó³ÝÏ»ñáõÙ ÁÝ¹·ñÏí³Íª ÃÙñ³¹»Õ»ñÇ ¨ Ñá·»Ý»ñ·áñÍáÕ ÝÛáõÃ»ñÇ ³ñï³¹ñáõÃÛ³Ý Å³Ù³Ý³Ï ÑëÏáÕáõÃÛ³Ý ï³Ï û·ï³·áñÍíáÕ ùÇÙÇ³Ï³Ý ÝÛáõÃ»ñ,</w:t>
      </w:r>
      <w:r>
        <w:rPr>
          <w:i/>
          <w:sz w:val="26"/>
        </w:rPr>
        <w:tab/>
      </w:r>
    </w:p>
    <w:p>
      <w:pPr>
        <w:pStyle w:val="TextBody"/>
        <w:tabs>
          <w:tab w:val="clear" w:pos="720"/>
          <w:tab w:val="center" w:pos="810" w:leader="none"/>
        </w:tabs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center" w:pos="810" w:leader="none"/>
        </w:tabs>
        <w:ind w:left="810" w:hanging="360"/>
        <w:rPr>
          <w:sz w:val="26"/>
        </w:rPr>
      </w:pPr>
      <w:r>
        <w:rPr>
          <w:sz w:val="26"/>
        </w:rPr>
        <w:t>§í»ñ³ÑëÏ»ÉÇ Ù³ï³Ï³ñ³ñáõÙ¦ ï»ñÙÇÝÁ Ýß³Ý³ÏáõÙ ¿ª Ù»Ï Ï³Ù ÙÇ ù³ÝÇ »ñÏñÝ»ñÇ ï³ñ³ÍùÝ»ñÇó ³ñï³Ñ³ÝíáÕ, ï³ñ³ÍùÝ»ñáí ³ÝóÝáÕ Ï³Ù ï³ñ³ÍùÝ»ñ Ý»ñÙáõÍíáÕ, ³Û¹ »ñÏñÝ»ñÇ Çñ³í³ëáõ Ù³ñÙÇÝÝ»ñÇ Çñ³½»Ï ÉÇÝ»Éáõ å³ÛÙ³ÝÝ»ñáõÙ ³åûñÇÝÇ ³é³ùíáÕ Ï³Ù ³åûñÇÝÇ ³é³ùÙ³Ý Ù»ç Ï³ëÏ³ÍíáÕ ÃÙñ³¹»Õ»ñÇ, Ñá·»Ý»ñ·áñÍáÕ ÝÛáõÃ»ñÇ ¨ ëÏ½µÝ³ÝÛáõÃ»ñÇ Ï³Ù ¹ñ³Ýó ÷áË³ñÇÝáÕ ÝÛáõÃ»ñÇ ÝÏ³ïÙ³Ùµ, ÇÝãå»ë Ý³¨ ûñÇÝ³½³ÝóáõÃÛáõÝÝ»ñÇ Ù»ç Ï³ëÏ³ÍíáÕ ³ÝÓ³Ýó Ñ³ÛïÝ³µ»ñÙ³Ý Ýå³ï³Ïáí ÏÇñ³éíáÕ Ù»Ãá¹Ý»ñ:</w:t>
      </w:r>
    </w:p>
    <w:p>
      <w:pPr>
        <w:pStyle w:val="Normal"/>
        <w:ind w:left="1170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ÈàôÊ II</w:t>
      </w:r>
    </w:p>
    <w:p>
      <w:pPr>
        <w:pStyle w:val="Heading6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³·ñÇ ·áñÍáÕáõÃÛ³Ý áÉáñïÁ</w:t>
      </w:r>
    </w:p>
    <w:p>
      <w:pPr>
        <w:pStyle w:val="Heading6"/>
        <w:spacing w:lineRule="auto" w:line="240" w:before="120" w:after="0"/>
        <w:rPr>
          <w:rFonts w:ascii="Times Armenian" w:hAnsi="Times Armenian" w:cs="Times Armenian"/>
          <w:b w:val="false"/>
          <w:b w:val="false"/>
          <w:sz w:val="26"/>
        </w:rPr>
      </w:pPr>
      <w:r>
        <w:rPr>
          <w:rFonts w:cs="Times Armenian" w:ascii="Times Armenian" w:hAnsi="Times Armenian"/>
          <w:sz w:val="26"/>
        </w:rPr>
        <w:t>Ðá¹í³Í 2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spacing w:before="120" w:after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áí ë³ÑÙ³Ýí³Í å³ÛÙ³ÝÝ»ñáõÙ ä³ÛÙ³Ý³íáñíáÕ ÎáÕÙ»ñÁ Çñ»Ýó Ù³ùë³ÛÇÝ Í³é³ÛáõÃÛáõÝÝ»ñÇ ÙÇçáóáí ÙÇÙÛ³Ýó Ïóáõó³µ»ñ»Ý í³ñã³Ï³Ý û·ÝáõÃÛáõÝª Ù³ùë³ÛÇÝ ûñ»Ýë¹ñáõÃÛ³Ý å³ïß³× ÏÇñ³éÙ³Ý ¨ Ù³ùë³ÛÇÝ Çñ³í³Ë³ËïáõÙÝ»ñÇ Ï³ÝË³ñ·»ÉÙ³Ý, Ñ»ï³ùÝÝáõÃÛ³Ý ¨ ¹ñ³Ýó ¹»Ù å³Ûù³ñÇ Ýå³ï³Ïáí: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>2. êáõÛÝ Ð³Ù³Ó³ÛÝ³·ÇñÁ Ý³Ë³ï»ëí³Í ¿ ÙÇÙÇ³ÛÝ ä³ÛÙ³Ý³íáñíáÕ ÎáÕÙ»ñÇ ÙÇç¨ ÷áË³¹³ñÓ í³ñã³Ï³Ý û·ÝáõÃÛáõÝ óáõó³µ»ñ»Éáõ Ñ³Ù³ñ: êáõÛÝ Ð³Ù³Ó³ÛÝ³·ñÇ ¹ñáõÛÃÝ»ñÁ ãå»ïù ¿ Çñ³íáõÝù ÁÝÓ»é»Ý áñ¨¿ Ù³ëÝ³íáñ ³ÝÓÇ í»ñ³µ»ñÛ³É Ñ³í³ù»Éáõ, Ã³ùóÝ»Éáõ Ï³Ù Ù»ñÅ»É ó³ÝÏ³ó³Í ÷³ëï Ï³Ùª ËáãÁÝ¹áï»Éáõ Ñ³ñóÙ³Ý Ï³ï³ñÙ³ÝÁ:</w:t>
      </w:r>
      <w:r>
        <w:rPr>
          <w:rFonts w:cs="Times Armenian" w:ascii="Times Armenian" w:hAnsi="Times Armenian"/>
          <w:sz w:val="26"/>
          <w:u w:val="single"/>
        </w:rPr>
        <w:t xml:space="preserve"> </w:t>
      </w:r>
    </w:p>
    <w:p>
      <w:pPr>
        <w:pStyle w:val="Normal"/>
        <w:rPr>
          <w:rFonts w:ascii="Times Armenian" w:hAnsi="Times Armenian" w:cs="Times Armenian"/>
          <w:b/>
          <w:b/>
          <w:sz w:val="26"/>
          <w:u w:val="single"/>
        </w:rPr>
      </w:pPr>
      <w:r>
        <w:rPr>
          <w:rFonts w:cs="Times Armenian" w:ascii="Times Armenian" w:hAnsi="Times Armenian"/>
          <w:b/>
          <w:sz w:val="26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ÈàôÊ III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ú·ÝáõÃÛ³Ý áÉáñïÁ</w:t>
      </w:r>
    </w:p>
    <w:p>
      <w:pPr>
        <w:pStyle w:val="Heading4"/>
        <w:rPr>
          <w:b/>
          <w:b/>
          <w:sz w:val="26"/>
        </w:rPr>
      </w:pPr>
      <w:r>
        <w:rPr>
          <w:b/>
          <w:sz w:val="26"/>
        </w:rPr>
        <w:t>Ðá¹í³Í 3</w:t>
      </w:r>
    </w:p>
    <w:p>
      <w:pPr>
        <w:pStyle w:val="Normal"/>
        <w:spacing w:before="120" w:after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ÎáÕÙ»ñÇó Ûáõñ³ù³ÝãÛáõñÇ Ù³ùë³ÛÇÝ Í³é³ÛáõÃÛáõÝÝ»ñÁ Ñ³ñóÙ³Ý ÑÇÙ³Ý íñ³ Ï³Ù ë»÷³Ï³Ý Ý³Ë³Ó»éÝáõÃÛ³Ùµ ÙÇÙÛ³Ýó Ïïñ³Ù³¹ñ»Ý ï»Õ»Ï³ïíáõÃÛáõÝ ¨ Ñ»ï³Ëáõ½³Ï³Ý ïíÛ³É, áñÁ Ï³ñáÕ ¿ û·Ý»Éª ³å³Ñáí»Éáõ Ù³ùë³ÛÇÝ ûñ»Ýë¹ñáõÃÛ³Ý å³ïß³× ÏÇñ³éáõÙÁ ¨ Ù³ùë³ÛÇÝ Çñ³í³Ë³ËïáõÙÝ»ñÇ Ï³ÝË³ñ·»ÉáõÙÁ, Ñ»ï³ùÝÝáõÙÁ áõ ¹ñ³Ýó ¹»Ù å³Ûù³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Ð³Ù³Ó³ÛÝ³·ñÇ ßñç³Ý³ÏÝ»ñáõÙ û·ÝáõÃÛáõÝÁ óáõó³µ»ñíáõÙ ¿ Ñ³ÛóíáÕ Í³é³ÛáõÃÛ³Ý å»ïáõÃÛ³Ý ·áñÍáÕ ûñ»Ýë¹ñáõÃÛ³Ý ¨ Ñ³ñóíáÕ Ù³ùë³ÛÇÝ Í³é³ÛáõÃÛ³Ý Çñ³í³ëáõÃÛ³Ý ¨ ÑÝ³ñ³íáñáõÃÛáõÝÝ»ñÇ ë³ÑÙ³ÝÝ»ñáõÙ: ²ÝÑñ³</w:t>
        <w:softHyphen/>
        <w:t xml:space="preserve">Å»ßïáõÃÛ³Ý ¹»åùáõÙ Ù³ùë³ÛÇÝ Í³é³ÛáõÃÛáõÝÁ Ï³ñáÕ ¿ Ó»éÝ³ñÏ»É ÙÇçáóÝ»ñ, áñå»ë½Ç û·ÝáõÃÛáõÝÁ óáõó³µ»ñíÇ ³ÛÉ Çñ³í³ëáõ Ù³ñÙÝÇ ÏáÕÙÇó` Ñ³Ù³Ó³ÛÝ Ñ³ÛóíáÕ ä³ÛÙ³Ý³íáñíáÕ ÎáÕÙÇ å»ïáõÃÛ³Ý ·áñÍáÕ ûñ»Ýë¹ñáõÃÛ³Ý: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spacing w:before="120" w:after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ÈàôÊ IV</w:t>
      </w:r>
    </w:p>
    <w:p>
      <w:pPr>
        <w:pStyle w:val="TextBody"/>
        <w:jc w:val="center"/>
        <w:rPr>
          <w:sz w:val="26"/>
        </w:rPr>
      </w:pPr>
      <w:r>
        <w:rPr>
          <w:b/>
          <w:sz w:val="26"/>
        </w:rPr>
        <w:t>î»Õ»Ï³ïíáõÃÛ³Ý ÷áË³Ý³ÏáõÙ</w:t>
      </w:r>
    </w:p>
    <w:p>
      <w:pPr>
        <w:pStyle w:val="TextBody"/>
        <w:spacing w:before="120" w:after="120"/>
        <w:jc w:val="center"/>
        <w:rPr>
          <w:b/>
          <w:b/>
          <w:sz w:val="26"/>
        </w:rPr>
      </w:pPr>
      <w:r>
        <w:rPr>
          <w:b/>
          <w:sz w:val="26"/>
        </w:rPr>
        <w:t>Ðá¹í³Í 4</w:t>
      </w:r>
    </w:p>
    <w:p>
      <w:pPr>
        <w:pStyle w:val="TextBody"/>
        <w:spacing w:before="120" w:after="1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Úáõñ³ù³ÝãÛáõñ ä³ÛÙ³Ý³íáñíáÕ ÎáÕÙÇ Ù³ùë³ÛÇÝ Í³é³ÛáõÃÛáõÝÝ»ñÁ Ñ³ñóÙ³Ý ÑÇÙ³Ý íñ³ Ï³Ù ë»÷³Ï³Ý Ý³Ë³Ó»éÝáõÃÛ³Ùµ ÙÇÙÛ³Ýó Ïïñ³Ù³¹ñ»Ý ³ÙµáÕç ³ÛÝ ï»Õ»Ï³ïíáõÃÛáõÝÁ, áñÁ Ï³ñáÕ ¿ û·Ý»É Ñ»ï¨Û³É Ñ³Ý·³Ù³ÝùÝ»ñÁ å³ñ½³µ³Ý»ÉáõÝ. </w:t>
      </w:r>
    </w:p>
    <w:p>
      <w:pPr>
        <w:pStyle w:val="TextBody"/>
        <w:ind w:firstLine="720"/>
        <w:rPr>
          <w:sz w:val="26"/>
          <w:u w:val="single"/>
        </w:rPr>
      </w:pPr>
      <w:r>
        <w:rPr>
          <w:sz w:val="26"/>
        </w:rPr>
        <w:t>³) Ù³ùë³ÛÇÝ Í³é³ÛáõÃÛáõÝÝ»ñÇ ÏáÕÙÇó ·³ÝÓíáÕ Ù³ùë³ÛÇÝ ïáõñù»ñÇ, ³ÛÉ Ñ³ñÏ»ñÇ, ÙáõÍáõÙÝ»ñÇ áõ í×³ñÝ»ñÇ Ñ³í³ù³·ñáõÙÁ ¨, Ù³ëÝ³íáñ³å»ë, ï»Õ»Ï³ïíáõÃÛáõÝÁ, áñÁ Ï³ñáÕ ¿ û·Ý»É Ù³ùë³ÛÇÝ Ýå³ï³ÏÝ»ñáí µ»éÝ»ñÇ ³ñÅ»ùÝ»ñÇ ·Ý³Ñ³ïÙ³ÝÝ áõ ¹ñ³Ýó ë³Ï³·Ý³ÛÇÝ ¹³ë³Ï³ñ·Ù³Ý Ñ³ëï³ïÙ³ÝÁ,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µ) Ý»ñÙáõÍÙ³Ý ¨ ³ñï³Ñ³ÝÙ³Ý ³ñ·»ÉùÝ»ñÇ áõ ë³ÑÙ³Ý³÷³ÏáõÙÝ»ñÇ Çñ³·áñÍáõÙ,</w:t>
      </w:r>
    </w:p>
    <w:p>
      <w:pPr>
        <w:pStyle w:val="TextBody"/>
        <w:ind w:firstLine="720"/>
        <w:rPr/>
      </w:pPr>
      <w:r>
        <w:rPr>
          <w:sz w:val="26"/>
        </w:rPr>
        <w:t>·) ä³ÛÙ³Ý³íáñíáÕ ÎáÕÙ»ñÇó Ù»ÏÇ Ï³Ù »ñÏáõëÇ ÏáÕÙÇó ÏÝùí³Í Ñ³Ù³Ó³ÛÝ³·ñ»ñáí ãÏ³ñ·³íáñíáÕ</w:t>
      </w:r>
      <w:r>
        <w:rPr>
          <w:b/>
          <w:sz w:val="26"/>
        </w:rPr>
        <w:t xml:space="preserve">ª </w:t>
      </w:r>
      <w:r>
        <w:rPr>
          <w:sz w:val="26"/>
        </w:rPr>
        <w:t>³½·³ÛÇÝ Ï³ÝáÝÝ»ñÇ ÏÇñ³éáõÙ,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¹) ½»ÝùÇ, ½ÇÝ³ÙÃ»ñùÇ, å³ÛÃáõóÇÏ ¨ ³ïáÙ³ÛÇÝ ÝÛáõÃ»ñÇ, ÇÝãå»ë Ý³¨ ßñç³Ï³ ÙÇç³í³ÛñÇÝ ¨ Ñ³ë³ñ³ÏáõÃÛ³Ý ³éáÕçáõÃÛ³ÝÁ íï³Ý· Ý»ñÏ³Û³óÝáÕ ³ÛÉ ÝÛáõÃ»ñÇ ³åûñÇÝÇ ÷áË³¹ñáõÙ,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») å³ïÙ³Ï³Ý, Ùß³ÏáõÃ³ÛÇÝ Ï³Ù ÑÝ³·Çï³Ï³Ý Ýß³Ý³Ï³ÉÇ ³ñÅ»ù Ý»ñÏ³Û³óÝáÕ ³ñí»ëïÇ ·áñÍ»ñÇ ÷áË³¹ñáõÙ,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½) Ù³ùë³ÛÇÝ ïáõñù»ñÇ ¨ Ñ³ñÏ»ñÇ µ³ñÓñ ¹ñáõÛù³ã³÷»ñáí Ñ³ñÏÙ³Ý »ÝÃ³Ï³ ³åñ³ÝùÝ»ñÇ ÷áË³¹ñáõÙ,</w:t>
      </w:r>
    </w:p>
    <w:p>
      <w:pPr>
        <w:pStyle w:val="TextBody"/>
        <w:ind w:firstLine="345"/>
        <w:rPr>
          <w:sz w:val="26"/>
        </w:rPr>
      </w:pPr>
      <w:r>
        <w:rPr>
          <w:sz w:val="26"/>
        </w:rPr>
        <w:t>¿) Ù³ùë³ÛÇÝ áÉáñïÇÝ í»ñ³µ»ñáÕ íÇ×³Ï³·ñ³Ï³Ý ï»Õ»Ï³ïíáõÃÛáõ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 Ñ³ÛóíáÕ Í³é³ÛáõÃÛáõÝÁ ãÇ ïÇñ³å»ïáõÙ Ñ³ñóíáÕ ï»Õ»Ï³ïíáõÃÛ³ÝÁ, ³å³ Ý³ ÷ÝïñáõÙ ¿ ³Û¹ ï»Õ»Ï³ïíáõÃÛáõÝÁª Ñ³ÛóíáÕ Í³é³ÛáõÃÛ³Ý å»ïáõÃÛ³Ý ·áñÍáÕ ûñ»Ýë¹ñáõÃÛ³Ý Ñ³Ù³Ó³ÛÝ:</w:t>
      </w:r>
    </w:p>
    <w:p>
      <w:pPr>
        <w:pStyle w:val="Normal"/>
        <w:numPr>
          <w:ilvl w:val="0"/>
          <w:numId w:val="7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³ÛóíáÕ Í³é³ÛáõÃÛáõÝÁ ÷ÝïñáõÙ ¿ ï»Õ»Ï³ïíáõÃÛáõÝÁ ³ÛÝå»ë, ÇÝãå»ë áñ ³ÛÝ ÏÇñ³Ï³Ý³óÝ»ñ Çñ Ñ³Ù³ñ: </w:t>
      </w:r>
    </w:p>
    <w:p>
      <w:pPr>
        <w:pStyle w:val="TextBody"/>
        <w:spacing w:before="120" w:after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/>
          <w:b/>
          <w:sz w:val="26"/>
        </w:rPr>
      </w:r>
    </w:p>
    <w:p>
      <w:pPr>
        <w:pStyle w:val="TextBody"/>
        <w:spacing w:before="120" w:after="0"/>
        <w:jc w:val="center"/>
        <w:rPr>
          <w:b/>
          <w:b/>
          <w:sz w:val="26"/>
        </w:rPr>
      </w:pPr>
      <w:r>
        <w:rPr>
          <w:b/>
          <w:sz w:val="26"/>
        </w:rPr>
        <w:t>Ðá¹í³Í 5</w:t>
      </w:r>
    </w:p>
    <w:p>
      <w:pPr>
        <w:pStyle w:val="TextBody"/>
        <w:spacing w:before="12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Ð³ñóÙ³Ý ¹»åùáõÙ  Ù³ùë³ÛÇÝ Í³é³ÛáõÃÛáõÝÝ»ñÁ ÙÇÙÛ³Ýó ïñ³Ù³¹ñáõÙ »Ý Ñ»ï¨Û³É ï»Õ»Ï³ïíáõÃÛáõÝÁ.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³) ³ñ¹Ûáù Ñ³ÛóáÕ Í³é³ÛáõÃÛ³Ý å»ïáõÃÛ³Ý Ù³ùë³ÛÇÝ ï³ñ³Íù Ý»ñÙáõÍí³Í ³åñ³ÝùÝ»ñÁ ûñÇÝ³Ï³±Ý »Ý ³ñï³Ñ³Ýí»É Ñ³ÛóíáÕ Í³é³ÛáõÃÛ³Ý å»ïáõÃÛ³Ý Ù³ùë³ÛÇÝ ï³ñ³ÍùÇó,</w:t>
      </w:r>
    </w:p>
    <w:p>
      <w:pPr>
        <w:pStyle w:val="TextBody"/>
        <w:ind w:firstLine="540"/>
        <w:rPr>
          <w:sz w:val="26"/>
        </w:rPr>
      </w:pPr>
      <w:r>
        <w:rPr>
          <w:sz w:val="26"/>
        </w:rPr>
        <w:t>µ) ³ñ¹Ûáù Ñ³ÛóáÕ Í³é³ÛáõÃÛ³Ý å»ïáõÃÛ³Ý Ù³ùë³ÛÇÝ ï³ñ³ÍùÇó  ³ñï³Ñ³ÝíáÕ ³åñ³ÝùÝ»ñÁ ûñÇÝ³Ï³±Ý »Ý Ý»ñÙáõÍí»É Ñ³ÛóíáÕ Í³é³ÛáõÃÛ³Ý å»ïáõÃÛ³Ý Ù³ùë³ÛÇÝ ï³ñ³Íù, ÇÝãå»ë Ý³¨ Ñ³Ù³å³ï³ëË³Ý ï»Õ»Ï³ïíáõÃÛáõÝª Ñ³ñóÙ³Ý Ñ»ï ³éÝãáõÃÛáõÝ áõÝ»óáÕ ³åñ³ÝùÝ»ñÇ Ù³ùë³ÛÇÝ Ó¨³Ï»ñåáõÙÝ»ñÇ Å³Ù³Ý³Ï ÏÇñ³éí³Í Ù³ùë³ÛÇÝ ÁÝÃ³ó³Ï³ñ·»ñÇ í»ñ³µ»ñÛ³É,</w:t>
      </w:r>
    </w:p>
    <w:p>
      <w:pPr>
        <w:pStyle w:val="TextBody"/>
        <w:ind w:firstLine="540"/>
        <w:rPr>
          <w:sz w:val="26"/>
        </w:rPr>
      </w:pPr>
      <w:r>
        <w:rPr>
          <w:sz w:val="26"/>
        </w:rPr>
        <w:t xml:space="preserve">·) ³ñ¹Ûáù Ûáõñ³ù³ÝãÛáõñ ä³ÛÙ³Ý³íáñíáÕ ÎáÕÙÇ å»ïáõÃÛ³Ý Ù³ùë³ÛÇÝ ï³ñ³Íùáí ï³ñ³ÝóÇÏ ÷áË³¹ñíáÕ ³åñ³ÝùÝ»ñÁ å³ïß³±× Ï»ñåáí »Ý ï³ñ³Ýóí»É ,  </w:t>
      </w:r>
    </w:p>
    <w:p>
      <w:pPr>
        <w:pStyle w:val="TextBody"/>
        <w:ind w:firstLine="540"/>
        <w:rPr>
          <w:sz w:val="26"/>
        </w:rPr>
      </w:pPr>
      <w:r>
        <w:rPr>
          <w:sz w:val="26"/>
        </w:rPr>
        <w:t>¹) ³ñ¹Ûáù ä³ÛÙ³Ý³íáñíáÕ ÎáÕÙ»ñÇó Ù»ÏÇ å»ïáõÃÛ³Ý Ù³ùë³ÛÇÝ ï³ñ³ÍùÇó ³ñïáÝáõÃÛáõÝÝ»ñÇ ÏÇñ³éÙ³Ùµ ³ñï³Ñ³Ýí³Í ³åñ³ÝùÝ»ñÁ å³ïß³±× Ï»ñåáí »Ý Ý»ñÙáõÍí»É ÙÛáõë ä³ÛÙ³Ý³íáñíáÕ ÎáÕÙÇ å»ïáõÃÛ³Ý Ù³ùë³ÛÇÝ ï³ñ³Íù:</w:t>
      </w:r>
    </w:p>
    <w:p>
      <w:pPr>
        <w:pStyle w:val="TextBody"/>
        <w:ind w:firstLine="540"/>
        <w:rPr>
          <w:sz w:val="26"/>
        </w:rPr>
      </w:pPr>
      <w:r>
        <w:rPr>
          <w:sz w:val="26"/>
        </w:rPr>
        <w:t>ä³ÛÙ³Ý³íáñíáÕ ÎáÕÙ»ñÁ Ñ³Ù³Ó³ÛÝ »Ý ó³ÝÏ³ó³Í Ù³ùë³ÛÇÝ í»ñ³ÑëÏáÕ³Ï³Ý ÙÇçáó³éÙ³Ý ¹»åùáõÙ ïñ³Ù³¹ñ»É ï»Õ»Ï³ïíáõÃÛáõÝ í»ñ³ÑëÏÙ³Ý »ÝÃ³Ï³ ³åñ³ÝùÝ»ñÇ í»ñ³µ»ñÛ³É:</w:t>
      </w:r>
    </w:p>
    <w:p>
      <w:pPr>
        <w:pStyle w:val="TextBody"/>
        <w:spacing w:before="240" w:after="0"/>
        <w:jc w:val="center"/>
        <w:rPr>
          <w:b/>
          <w:b/>
          <w:sz w:val="26"/>
        </w:rPr>
      </w:pPr>
      <w:r>
        <w:rPr>
          <w:b/>
          <w:sz w:val="26"/>
        </w:rPr>
        <w:t>Ðá¹í³Í 6</w:t>
      </w:r>
    </w:p>
    <w:p>
      <w:pPr>
        <w:pStyle w:val="TextBody"/>
        <w:ind w:left="540" w:firstLine="426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540"/>
        <w:rPr>
          <w:sz w:val="26"/>
        </w:rPr>
      </w:pPr>
      <w:r>
        <w:rPr>
          <w:sz w:val="26"/>
        </w:rPr>
        <w:t>Ð³ÛóíáÕ Í³é³ÛáõÃÛáõÝÁ Ïïñ³Ù³¹ñÇ ï»Õ»Ï³ïíáõÃÛáõÝ ¨ Ñ»ï³Ëáõ½³Ï³Ý ïíÛ³ÉÝ»ñ áõ Ïå³Ñå³ÝÇ Ñ³ïáõÏ ÑëÏáÕáõÃÛáõÝª</w:t>
      </w:r>
    </w:p>
    <w:p>
      <w:pPr>
        <w:pStyle w:val="TextBody"/>
        <w:ind w:firstLine="540"/>
        <w:rPr>
          <w:sz w:val="26"/>
        </w:rPr>
      </w:pPr>
      <w:r>
        <w:rPr>
          <w:sz w:val="26"/>
        </w:rPr>
        <w:t>³) Ñ³ÛóáÕ Í³é³ÛáõÃÛ³ÝÁ Ñ³ÛïÝÇ Ù³ùë³ÛÇÝ Çñ³í³Ë³ËïáõÙ Ï³ï³ñ»Éáõ Ù»ç Ñ³ÛïÝÇ  Ï³Ù ¹ñ³ÝáõÙ Ï³ëÏ³ÍíáÕ ³ÝÓ³Ýó ÝÏ³ïÙ³Ùµ, Ñ³ïÏ³å»ë Ýñ³Ýó, áíù»ñ Ùáõïù »Ý ·áñÍáõÙ Ñ³ÛóíáÕ Í³é³ÛáõÃÛ³Ý å»ïáõÃÛ³Ý Ù³ùë³ÛÇÝ ï³ñ³Íù ¨ ¹áõñë »Ý ·³ÉÇë ³ÛÝï»ÕÇó,</w:t>
      </w:r>
    </w:p>
    <w:p>
      <w:pPr>
        <w:pStyle w:val="TextBody"/>
        <w:ind w:firstLine="540"/>
        <w:rPr>
          <w:sz w:val="26"/>
        </w:rPr>
      </w:pPr>
      <w:r>
        <w:rPr>
          <w:sz w:val="26"/>
        </w:rPr>
        <w:t>µ) ³åñ³ÝùÝ»ñÇ ³åûñÇÝÇ ÷áË³¹ñÙ³Ý Ñ³Ù³ñ û·ï³·áñÍíáÕ Ýáñ ÙÇçáóÝ»ñÇ ¨ Ù»Ãá¹Ý»ñÇ ÝÏ³ïÙ³Ùµ,</w:t>
      </w:r>
    </w:p>
    <w:p>
      <w:pPr>
        <w:pStyle w:val="TextBody"/>
        <w:ind w:firstLine="540"/>
        <w:rPr>
          <w:sz w:val="26"/>
        </w:rPr>
      </w:pPr>
      <w:r>
        <w:rPr>
          <w:sz w:val="26"/>
        </w:rPr>
        <w:t>·) Ñ³ÛóáÕ Í³é³ÛáõÃÛ³Ý ÏáÕÙÇó Í³Ýáõóí³Íª ï»Õ³÷áËíáÕ Ï³Ù å³Ñ»ëï³íáñí³Í ³åñ³ÝùÝ»ñÇ ÝÏ³ïÙ³Ùµ, áñáÝù Ï³ëÏ³ÍíáõÙ »Ý Ñ³ÛóáÕ Í³é³ÛáõÃÛ³Ý å»ïáõÃÛ³Ý Ù³ùë³ÛÇÝ ï³ñ³ÍùÇ áõÕÕáõÃÛ³Ùµ ³åûñÇÝÇ ï»Õ³÷áËÙ³Ý Ù»ç,</w:t>
      </w:r>
    </w:p>
    <w:p>
      <w:pPr>
        <w:pStyle w:val="TextBody"/>
        <w:ind w:firstLine="540"/>
        <w:rPr>
          <w:sz w:val="26"/>
        </w:rPr>
      </w:pPr>
      <w:r>
        <w:rPr>
          <w:sz w:val="26"/>
        </w:rPr>
        <w:t>¹) ÷áË³¹ñ³ÙÇçáóÝ»ñÇ ¨ µ»éÝ³ñÏÕ»ñÇ ÝÏ³ïÙ³Ùµ, áñáÝù Ñ³ÛóáÕ Í³é³ÛáõÃÛ³Ý ÏáÕÙÇó Ï³ëÏ³ÍíáõÙ »Ý ÙÛáõë ä³ÛÙ³Ý³íáñíáÕ ÎáÕÙÇ å»ïáõÃÛ³Ý Ù³ùë³ÛÇÝ ï³ñ³Í</w:t>
        <w:softHyphen/>
        <w:t>ùáõÙ Ù³ùë³ÛÇÝ Çñ³í³Ë³ËïáõÙÝ»ñÇ Çñ³Ï³Ý³óÙ³Ý Å³Ù³Ý³Ï û·ï³·áñÍÙ³Ý Ù»ç,</w:t>
      </w:r>
    </w:p>
    <w:p>
      <w:pPr>
        <w:pStyle w:val="TextBody"/>
        <w:ind w:firstLine="540"/>
        <w:rPr>
          <w:sz w:val="26"/>
        </w:rPr>
      </w:pPr>
      <w:r>
        <w:rPr>
          <w:sz w:val="26"/>
        </w:rPr>
        <w:t>») ßÇÝáõÃÛáõÝÝ»ñÇ ÝÏ³ïÙ³Ùµ, áñáÝù û·ï³·áñÍíáõÙ »Ý Ï³Ù Ñ³ÛóáÕ Í³é³ÛáõÃÛ³Ý ÏáÕÙÇó Ï³ëÏ³ÍíáõÙ »Ý ÙÛáõë ä³ÛÙ³Ý³íáñíáÕ ÎáÕÙÇ å»ïáõÃÛ³Ý Ù³ùë³ÛÇÝ ï³ñ³ÍùáõÙ Ù³ùë³ÛÇÝ Çñ³í³</w:t>
        <w:softHyphen/>
        <w:t>Ë³ËïáõÙÝ»ñ Çñ³Ï³Ý³óÝ»Éáõ Ù»ç: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Ðá¹í³Í 7</w:t>
      </w:r>
    </w:p>
    <w:p>
      <w:pPr>
        <w:pStyle w:val="TextBody"/>
        <w:ind w:left="540" w:firstLine="426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ä³ÛÙ³Ý³íáñíáÕ ÎáÕÙ»ñÇó Ù»ÏÇ Ù³ùë³ÛÇÝ Í³é³ÛáõÃÛáõÝÁ Çñ ë»÷³Ï³Ý Ý³Ë³Ó»éÝáõÃÛ³Ùµ Ï³Ù Ñ³ñóÙ³Ý ÑÇÙ³Ý íñ³ ÙÛáõë ä³ÛÙ³Ý³íáñíáÕ ÎáÕÙÇ Ù³ùë³ÛÇÝ Í³é³ÛáõÃÛ³ÝÁ Ïïñ³Ù³¹ñÇ Ñ³ßí»ïíáõÃÛáõÝÝ»ñ, íÏ³ÛáõÃÛáõÝÝ»ñÇ ·ñ³ÝóáõÙÝ»ñ Ï³Ù ÷³ëï³ÃÕÃ»ñÇ Ñ³ëï³ïí³Í å³ï×»ÝÝ»ñ, áñáÝù ï³ÉÇë »Ý ³ÙµáÕç³Ï³Ý ï»Õ»Ï³ïíáõÃÛáõÝ ¨ Ñ»ï³Ëáõ½³Ï³Ý ïíÛ³ÉÝ»ñª Ï³ï³ñí³Í Ï³Ù Ý³Ë³ï»ëíáÕ ·áñÍ³ñùÝ»ñÇ í»ñ³µ»ñÛ³É, áñáÝù Ñ³Ý¹Çë³ÝáõÙ »Ý Ï³Ù Ï³ñáÕ »Ý Ñ³Ý¹Çë³Ý³É Ù³ùë³ÛÇÝ Çñ³í³Ë³ËïáõÙ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Ðá¹í³Í 8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16"/>
        </w:numPr>
        <w:rPr>
          <w:sz w:val="26"/>
        </w:rPr>
      </w:pPr>
      <w:r>
        <w:rPr>
          <w:sz w:val="26"/>
        </w:rPr>
        <w:t>ØÇ³ÛÝ ³ÛÝ ¹»åù»ñáõÙ, »ñµ Ñ³ëï³ïí³Í Ï³Ù í³í»ñ³óí³Í å³ï×»ÝÝ»ñÁ µ³í³ñ³ñ ã»Ý, å»ïù ¿ å³Ñ³Ýçí»Ý ï»Õ»Ï³ïíáõÃÛ³Ý ¨ Ñ»ï³Ëáõ½³Ï³Ý ïíÛ³ÉÝ»ñ å³ñáõÝ³ÏáÕ ÷³ëï³ÃÕÃ»ñÇ µÝûñÇÝ³Ï å³ï×»ÝÝ»ñÁ, áñáÝù å»ïù ¿ í»ñ³¹³ñÓí»Ý ÑÝ³ñ³íáñÇÝ ã³÷ ³ñ³·: ¸ñ³ Ñ»ï Ï³åí³Íª Ñ³ÛóíáÕ Í³é³ÛáõÃÛ³Ý Ï³Ù »ññáñ¹ ÏáÕÙ»ñÇ Çñ³íáõÝùÝ»ñÁ ÙÝáõÙ »Ý ³Ý÷á÷áË:</w:t>
      </w:r>
    </w:p>
    <w:p>
      <w:pPr>
        <w:pStyle w:val="TextBody"/>
        <w:numPr>
          <w:ilvl w:val="0"/>
          <w:numId w:val="16"/>
        </w:numPr>
        <w:rPr>
          <w:sz w:val="26"/>
        </w:rPr>
      </w:pPr>
      <w:r>
        <w:rPr>
          <w:sz w:val="26"/>
        </w:rPr>
        <w:t>êáõÛÝ Ð³Ù³Ó³ÛÝ³·ñÇ ßñç³Ý³ÏÝ»ñáõÙ ÷áË³Ý³ÏíáÕ ó³ÝÏ³ó³Í ï»Õ»Ï³ïíáõÃÛáõÝ ¨ Ñ»ï³Ëáõ½³Ï³Ý ïíÛ³É å»ïù ¿ áõÕ»ÏóíÇ  Ù»ÏÝ³µ³ÝÙ³ÝÁ Ï³Ù û·ï³·áñÍÙ³ÝÁ Ñ³Ù³å³ï³ëË³ÝáÕ ³ÙµáÕç³Ï³Ý ï»Õ»Ï³ïíáõÃÛ³Ùµ:</w:t>
      </w:r>
    </w:p>
    <w:p>
      <w:pPr>
        <w:pStyle w:val="TextBody"/>
        <w:numPr>
          <w:ilvl w:val="0"/>
          <w:numId w:val="16"/>
        </w:numPr>
        <w:rPr>
          <w:sz w:val="26"/>
        </w:rPr>
      </w:pPr>
      <w:r>
        <w:rPr>
          <w:sz w:val="26"/>
        </w:rPr>
        <w:t>êáõÛÝ Ð³Ù³Ó³ÛÝ³·ñÇ ßñç³Ý³ÏÝ»ñáõÙ ÙÇ ä³ÛÙ³Ý³íáñíáÕ ÎáÕÙÇó ëï³óí³Í ó³ÝÏ³ó³Í ï»Õ»Ï³ïíáõÃÛáõÝ ¨ Ñ»ï³Ëáõ½³Ï³Ý ïíÛ³É ãÇ Ï³ñáÕ ÷áË³Ýóí»É »ññáñ¹ ÏáÕÙÇª ³é³Ýó ÙÛáõë ä³ÛÙ³Ý³íáñíáÕ ÎáÕÙÇ Ñ³Ù³Ó³ÛÝáõÃÛ³Ý:</w:t>
      </w:r>
    </w:p>
    <w:p>
      <w:pPr>
        <w:pStyle w:val="TextBody"/>
        <w:ind w:firstLine="426"/>
        <w:rPr>
          <w:sz w:val="26"/>
        </w:rPr>
      </w:pPr>
      <w:r>
        <w:rPr>
          <w:sz w:val="26"/>
        </w:rPr>
      </w:r>
    </w:p>
    <w:p>
      <w:pPr>
        <w:pStyle w:val="TextBody"/>
        <w:ind w:firstLine="426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¶ÈàôÊ V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ì»ñ³ÑëÏ»ÉÇ Ù³ï³Ï³ñ³ñáõÙ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Ðá¹í³Í 9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ä³ÛÙ³Ý³íáñíáÕ ÎáÕÙ»ñÁ, »ÉÝ»Éáí Çñ»Ýó ³½·³ÛÇÝ ûñ»Ýë¹ñáõÃÛ³Ý å³Ñ³ÝçÝ»ñÇó, Çñ»Ýó ÑÝ³ñ³íáñáõÃÛáõÝÝ»ñÇ ë³ÑÙ³ÝÝ»ñáõÙ ÏÓ»éÝ³ñÏ»Ý ³ÝÑñ³Å»ßï ÙÇçáóÝ»ñª ÙÇç³½·³ÛÇÝ Ù³Ï³ñ¹³Ïáí í»ñ³ÑëÏ»ÉÇ Ù³ï³Ï³ñ³ñÙ³ÝÁ Ñ³Ù³å³ï³ëË³ÝáÕ û·ï³·áñÍáõÙÁ ÃáõÛÉ³ïñ»Éáõ Ñ³Ù³ñ, ÷áË³¹³ñÓ ÁÝ¹áõÝí³Í Ñ³Ù³Ó³ÛÝ³·ñ»ñÇ Ï³Ù å³ÛÙ³Ý³íáñí³ÍáõÃÛáõÝÝ»ñÇ ÑÇÙ³Ý íñ³, ÃÙñ³¹»Õ»ñÇ, Ñá·»Ý»ñ·áñÍáÕ ÝÛáõÃ»ñÇ Ï³Ù ¹ñ³Ýó ÷áË³ñÇÝáÕ ëÏ½µÝ³ÝÛáõÃ»ñÇ ³åûñÇÝÇ ï»Õ³÷áËÙ³Ý Ù»ç Ý»ñ·ñ³íí³Í ³ÝÓ³Ýó ÇÝùÝáõÃÛáõÝÁ áñáß»Éáõ, ÇÝãå»ë Ý³¨ Ýñ³Ýó ¹»Ù Çñ³í³Ï³Ý ·áñÍáÕáõÃÛáõÝÝ»ñ Ó»éÝ³ñÏ»Éáõ Ýå³ï³Ïáí:</w:t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ì»ñ³ÑëÏ»ÉÇ Ù³ï³Ï³ñ³ñÙ³Ý û·ï³·áñÍÙ³Ý Ù³ëÇÝ áñáßáõÙÁ Ï³Û³óíáõÙ ¿ §¹»åùÇó ¹»åù¦ ÑÇÙùáí: ²ÝÑñ³Å»ßïáõÃÛ³Ý ¹»åùáõÙ ¨ å³ÛÙ³Ýáí, áñ ³ÛÝ Ñ³Ù³å³ï³ëË³ÝáõÙ ¿ ä³ÛÙ³Ý³íáñíáÕ ÎáÕÙ»ñÇ å»ïáõÃÛáõÝÝ»ñÇ ³½·³ÛÇÝ ûñ»Ýë¹ñáõÃÛ³ÝÁ, Ï³ñáÕ »Ý Ñ³ßíÇ ³éÝí»É ýÇÝ³Ýë³Ï³Ý å³ÛÙ³Ý³íáñ</w:t>
        <w:softHyphen/>
        <w:t>í³</w:t>
        <w:softHyphen/>
        <w:t xml:space="preserve">ÍáõÃÛáõÝÝ»ñÁ áõ Ó»éù µ»ñí³Í Ñ³Ù³Ó³ÛÝáõÃÛáõÝÝ»ñÁ:  </w:t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²åûñÇÝÇ ÷áË³¹ñáõÙÁ, áñÇ í»ñ³ÑëÏ»ÉÇ Ù³ï³Ï³ñ³ñáõÙÁ Ñ³Ù³Ó³ÛÝ»óí³Í ¿, Çñ³í³ëáõ Ù³ñÙÇÝÝ»ñÇ ÷áË³¹³ñÓ Ñ³Ù³Ó³ÛÝáõÃÛ³Ùµ Ï³ñáÕ ¿ Ï³Ý·Ý»óí»É ¨ Ï³ñáÕ ¿ ÃáõÛÉ³ïñí»É ß³ñáõÝ³Ï»Éáõ ÁÝÃ³óùÁª Ó»éù ãïí³Í Ï³Ù ÷á÷áËí³Í íÇ×³ÏáõÙ, ³ÙµáÕçáõÃÛ³Ùµ Ï³Ù Ù³ë³Ùµ ÷áË³ñÇÝí³Í ÃÙñ³¹»Õ»ñáí, Ñá·»Ý»ñ·áñÍáÕ ÝÛáõÃ»ñáí Ï³Ù ¹ñ³Ýó ÷áË³ñÇÝáÕ ëÏ½µÝ³ÝÛáõÃ»ñáí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¶ÈàôÊ VI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öáñÓ³·»ïÝ»ñ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Ðá¹í³Í 10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9"/>
        </w:numPr>
        <w:rPr>
          <w:sz w:val="26"/>
        </w:rPr>
      </w:pPr>
      <w:r>
        <w:rPr>
          <w:sz w:val="26"/>
        </w:rPr>
        <w:t>ºÃ» ÙÇ ä³ÛÙ³Ý³íáñíáÕ ÎáÕÙÇ ¹³ï³Ï³Ý Ï³Ù Ù³ùë³ÛÇÝ Ù³ñÙÇÝÝ»ñÁ Ý»ñÏ³Û³óÝáõÙ »Ý å³Ñ³Ýçª Ï³åí³Í Çñ»Ýó Ù³ùë³ÛÇÝ ûñ»Ýë¹ñáõÃÛ³Ý ¹»Ù Ï³ï³ñí³Í Çñ³í³Ë³ËïáõÙÝ»ñÇ Ñ»ï, ³å³ ÙÛáõë ä³ÛÙ³Ý³íáñíáÕ ÎáÕÙÇ Ù³ùë³ÛÇÝ Í³é³ÛáõÃÛáõÝÁ Ï³ñáÕ ¿ ÉÇ³½áñ»É Çñ å³ßïáÝ³ï³ñ ³ÝÓ³Ýóª Ñ³Ý¹»ë ·³Éáõ áñå»ë ÷áñÓ³·»ïÝ»ñ ³Û¹ ¹³ï³Ï³Ý Ï³Ù Ù³ùë³ÛÇÝ Ù³ñÙÇÝÝ»ñáõÙ:</w:t>
      </w:r>
    </w:p>
    <w:p>
      <w:pPr>
        <w:pStyle w:val="TextBody"/>
        <w:numPr>
          <w:ilvl w:val="0"/>
          <w:numId w:val="9"/>
        </w:numPr>
        <w:rPr>
          <w:sz w:val="26"/>
        </w:rPr>
      </w:pPr>
      <w:r>
        <w:rPr>
          <w:sz w:val="26"/>
        </w:rPr>
        <w:t>²Û¹åÇëÇ å³ßïáÝ³ï³ñ ³ÝÓÇÝù ï³ÉÇë »Ý Çñ»Ýó å³ñï³Ï³ÝáõÃÛáõÝÝ»ñÇ Ï³ï³ñÙ³Ý ÁÝÃ³óùáõÙ Ñ³ÛïÝ³µ»ñí³Í ÷³ëï»ñÇ Ù³ëÇÝ íÏ³ÛáõÃÛáõÝ:</w:t>
      </w:r>
    </w:p>
    <w:p>
      <w:pPr>
        <w:pStyle w:val="TextBody"/>
        <w:numPr>
          <w:ilvl w:val="0"/>
          <w:numId w:val="9"/>
        </w:numPr>
        <w:rPr>
          <w:sz w:val="26"/>
        </w:rPr>
      </w:pPr>
      <w:r>
        <w:rPr>
          <w:sz w:val="26"/>
        </w:rPr>
        <w:t>Ü»ñÏ³Û³Ý³Éáõ Ù³ëÇÝ å³Ñ³ÝçáõÙ å»ïù ¿ Ñëï³Ï ÝßíÇ, Ã» áñ ¹»åùÇ Ñ³Ù³ñ ¨ ÇÝã ÉÇ³½áñáõÃÛáõÝÝ»ñáí å³ßïáÝ³ï³ñ ³ÝÓÁ å»ïù ¿ Ý»ñÏ³Û³Ý³:</w:t>
      </w:r>
    </w:p>
    <w:p>
      <w:pPr>
        <w:pStyle w:val="TextBody"/>
        <w:numPr>
          <w:ilvl w:val="0"/>
          <w:numId w:val="9"/>
        </w:numPr>
        <w:rPr>
          <w:sz w:val="26"/>
        </w:rPr>
      </w:pPr>
      <w:r>
        <w:rPr>
          <w:sz w:val="26"/>
        </w:rPr>
        <w:t>Ø³ùë³ÛÇÝ Í³é³ÛáõÃÛáõÝÝ»ñÇ å³ßïáÝ³ï³ñ ³ÝÓ³Ýóª áñå»ë ÷áñÓ³·»ïÝ»ñ Ý»ñÏ³Û³Ý³Éáõ Ù³ëÇÝ å³Ñ³ÝçÁ å»ïù ¿ Ï³ï³ñíÇª Ñ³Ù³Ó³ÛÝ ä³ÛÙ³Ý³íáñíáÕ ÎáÕÙ»ñÇ å»ïáõÃÛáõÝÝ»ñáõÙ ·áñÍáÕ ûñ»Ýë¹ñáõÃÛáõÝÝ»ñÇ ¨ ³ÛÝ ÙÇç³½·³ÛÇÝ å³ÛÙ³Ý³·ñ»ñÇ áõ ÏáÝí»ÝóÇ³Ý»ñÇ, áñáÝó ÏáÕÙ»ñ »Ý Ñ³Ý¹Çë³ÝáõÙ ä³ÛÙ³Ý³íáñíáÕ ÎáÕÙ»ñÁ:</w:t>
      </w:r>
    </w:p>
    <w:p>
      <w:pPr>
        <w:pStyle w:val="TextBody"/>
        <w:numPr>
          <w:ilvl w:val="0"/>
          <w:numId w:val="9"/>
        </w:numPr>
        <w:rPr>
          <w:sz w:val="26"/>
        </w:rPr>
      </w:pPr>
      <w:r>
        <w:rPr>
          <w:sz w:val="26"/>
        </w:rPr>
        <w:t xml:space="preserve">Ð³ÛóáÕ Í³é³ÛáõÃÛáõÝÁ å»ïù ¿ Ó»éù ³éÝÇ µáÉáñ ³ÝÑñ³Å»ßï ÙÇçáóÝ»ñÁª Çñ ï³ñ³ÍùáõÙ ·ïÝí»Éáõ ÁÝÃ³óùáõÙ å³ßïáÝ³ï³ñ ³ÝÓ³Ýó ë»÷³Ï³Ý ³Ýíï³Ý·áõÃÛ³Ý ³ÙµáÕç³Ï³Ý å³ßïå³ÝáõÃÛ³Ý ¨ óáõóÙáõÝùÝ»ñÇ ·³ÕïÝÇáõÃÛ³Ý Ñ³Ù³ñ: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¶ÈàôÊ VII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Ð³ñóáõÙÝ»ñÇ ÷áË³ÝóáõÙÁ</w:t>
      </w:r>
    </w:p>
    <w:p>
      <w:pPr>
        <w:pStyle w:val="TextBody"/>
        <w:jc w:val="center"/>
        <w:rPr>
          <w:b/>
          <w:b/>
          <w:sz w:val="26"/>
        </w:rPr>
      </w:pPr>
      <w:r>
        <w:rPr>
          <w:rFonts w:eastAsia="Times Armenian"/>
          <w:b/>
          <w:sz w:val="26"/>
        </w:rPr>
        <w:t xml:space="preserve"> </w:t>
      </w:r>
      <w:r>
        <w:rPr>
          <w:b/>
          <w:sz w:val="26"/>
        </w:rPr>
        <w:t>Ðá¹í³Í 11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15"/>
        </w:numPr>
        <w:rPr>
          <w:sz w:val="26"/>
        </w:rPr>
      </w:pPr>
      <w:r>
        <w:rPr>
          <w:sz w:val="26"/>
        </w:rPr>
        <w:t>êáõÛÝ Ð³Ù³Ó³ÛÝ³·ñÇ ßñç³Ý³ÏÝ»ñáõÙ û·ÝáõÃÛáõÝÁ Ïóáõó³µ»ñíÇ ³ÝÙÇç³Ï³Ýáñ»Ý Ù³ùë³ÛÇÝ Í³é³ÛáõÃÛáõÝÝ»ñÇ ÙÇç¨:</w:t>
      </w:r>
    </w:p>
    <w:p>
      <w:pPr>
        <w:pStyle w:val="TextBody"/>
        <w:numPr>
          <w:ilvl w:val="0"/>
          <w:numId w:val="15"/>
        </w:numPr>
        <w:rPr>
          <w:sz w:val="26"/>
        </w:rPr>
      </w:pPr>
      <w:r>
        <w:rPr>
          <w:sz w:val="26"/>
        </w:rPr>
        <w:t>êáõÛÝ Ð³Ù³Ó³ÛÝ³·ñÇ ßñç³Ý³ÏÝ»ñáõÙ û·ÝáõÃÛ³Ý Ù³ëÇÝ Ñ³ñóáõÙÝ»ñÁ Ý»ñÏ³Û³óíáõÙ »Ý ·ñ³íáñ ¨ áõÕ»ÏóíáõÙ »Ý ³ÝÑñ³Å»ßï Ñ³Ù³ñíáÕ ÷³ëï³ÃÕÃ»ñáí: ºÉÝ»Éáí ³ÝÑñ³Å»ßïáõÃÛáõÝÇóª Ñ³ñóáõÙÝ»ñÁ Ï³ñáÕ »Ý Ï³ï³ñí»É µ³Ý³íáñ: ²Û¹åÇëÇ Ñ³ñóáõÙÝ»ñÝ ³ÝÙÇç³å»ë å»ïù ¿ Ñ³ëï³ïí»Ý ·ñ³íáñ Ó¨áí:</w:t>
      </w:r>
    </w:p>
    <w:p>
      <w:pPr>
        <w:pStyle w:val="TextBody"/>
        <w:numPr>
          <w:ilvl w:val="0"/>
          <w:numId w:val="15"/>
        </w:numPr>
        <w:rPr>
          <w:sz w:val="26"/>
        </w:rPr>
      </w:pPr>
      <w:r>
        <w:rPr>
          <w:sz w:val="26"/>
        </w:rPr>
        <w:t>êáõÛÝ Ñá¹í³ÍÇ 2-ñ¹ Ï»ïÇ Ñ³Ù³Ó³ÛÝ Ï³ï³ñí³Í Ñ³ñóáõÙÝ»ñÁ å»ïù ¿ Ý»ñ³é»Ý Ñ»ï¨Û³É Ù³Ýñ³Ù³ëÝ»ñÁ.</w:t>
      </w:r>
    </w:p>
    <w:p>
      <w:pPr>
        <w:pStyle w:val="TextBody"/>
        <w:ind w:firstLine="360"/>
        <w:rPr>
          <w:sz w:val="26"/>
        </w:rPr>
      </w:pPr>
      <w:r>
        <w:rPr>
          <w:sz w:val="26"/>
        </w:rPr>
        <w:t>³) Ñ³ÛóáÕ Ù³ùë³ÛÇÝ Í³é³ÛáõÃÛáõÝÁ,</w:t>
      </w:r>
    </w:p>
    <w:p>
      <w:pPr>
        <w:pStyle w:val="TextBody"/>
        <w:ind w:firstLine="360"/>
        <w:rPr>
          <w:sz w:val="26"/>
        </w:rPr>
      </w:pPr>
      <w:r>
        <w:rPr>
          <w:sz w:val="26"/>
        </w:rPr>
        <w:t>µ) Ñ³ñóÙ³Ý ³é³ñÏ³Ý áõ å³ï×³éÁ,</w:t>
      </w:r>
    </w:p>
    <w:p>
      <w:pPr>
        <w:pStyle w:val="TextBody"/>
        <w:ind w:firstLine="360"/>
        <w:rPr>
          <w:sz w:val="26"/>
        </w:rPr>
      </w:pPr>
      <w:r>
        <w:rPr>
          <w:sz w:val="26"/>
        </w:rPr>
        <w:t>·) ·áñÍÇ Ñ³Ù³éáï ÝÏ³ñ³·ÇñÁ, Çñ³í³Ï³Ý ï³ññ»ñÝ áõ í³ñáõÛÃÇ ¿áõÃÛáõÝÁ,</w:t>
      </w:r>
    </w:p>
    <w:p>
      <w:pPr>
        <w:pStyle w:val="TextBody"/>
        <w:ind w:firstLine="360"/>
        <w:rPr>
          <w:sz w:val="26"/>
        </w:rPr>
      </w:pPr>
      <w:r>
        <w:rPr>
          <w:sz w:val="26"/>
        </w:rPr>
        <w:t>¹) »Ã» Ñ³ÛïÝÇ ¿, ³å³ª ·áñÍÇÝ ³éÝãáõÃÛáõÝ áõÝ»óáÕ ÏáÕÙ»ñÇ ³Ýí³ÝáõÙÝ»ñÝ áõ Ñ³ëó»Ý»ñÁ:</w:t>
      </w:r>
    </w:p>
    <w:p>
      <w:pPr>
        <w:pStyle w:val="TextBody"/>
        <w:numPr>
          <w:ilvl w:val="0"/>
          <w:numId w:val="15"/>
        </w:numPr>
        <w:rPr>
          <w:sz w:val="26"/>
        </w:rPr>
      </w:pPr>
      <w:r>
        <w:rPr>
          <w:sz w:val="26"/>
        </w:rPr>
        <w:t>êáõÛÝ Ð³Ù³Ó³ÛÝ³·ñáí Ý³Ë³ï»ëíáÕ ï»Õ»Ï³ïíáõÃÛáõÝÁ ¨ Ñ»ï³Ëáõ½³Ï³Ý ïíÛ³ÉÝ»ñÁ Ï÷áË³Ýóí»Ý ³ÛÝ å³ßïáÝ³ï³ñ ³ÝÓ³Ýó, áíù»ñ ³Û¹ Ýå³ï³Ïáí Ñ³ïáõÏ Ýß³Ý³Ïí»É »Ý Ûáõñ³ù³ÝãÛáõñ Ù³ùë³ÛÇÝ Í³é³ÛáõÃÛ³Ý ÏáÕÙÇó: Üß³Ý³Ïí³Í å³ßïáÝ³ï³ñ ³ÝÓ³Ýó ó³ÝÏÁ Ïïñ³Ù³¹ñíÇ ÙÛáõë ä³ÛÙ³Ý³íáñíáÕ ÎáÕÙÇ Ù³ùë³ÛÇÝ Í³é³ÛáõÃÛ³ÝÁ:</w:t>
      </w:r>
    </w:p>
    <w:p>
      <w:pPr>
        <w:pStyle w:val="TextBody"/>
        <w:numPr>
          <w:ilvl w:val="0"/>
          <w:numId w:val="15"/>
        </w:numPr>
        <w:rPr>
          <w:sz w:val="26"/>
        </w:rPr>
      </w:pPr>
      <w:r>
        <w:rPr>
          <w:sz w:val="26"/>
        </w:rPr>
        <w:t>Ð³Õáñ¹³·ñáõÃÛáõÝÁ ä³ÛÙ³Ý³íáñíáÕ ÎáÕÙ»ñÇ ÙÇç¨ ÏÇñ³Ï³Ý³óíÇ ³Ý·É»ñ»Ý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¶ÈàôÊ VIII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Ð³ñóáõÙÝ»ñÇ Ï³ï³ñáõÙÁ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Ðá¹í³Í 12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1. ºÃ» Ñ³ÛóíáÕ Í³é³ÛáõÃÛáõÝÁ ãáõÝÇ å³Ñ³ÝçíáÕ ï»Õ»Ï³ïíáõÃÛáõÝ, ³å³ Ý³ å»ïù ¿ ·áñÍÇ Çñ ûñ»Ýë¹ñáõÃÛ³Ý ¹ñáõÛÃÝ»ñÇÝ Ñ³Ù³å³ï³ëË³Ý.</w:t>
      </w:r>
    </w:p>
    <w:p>
      <w:pPr>
        <w:pStyle w:val="TextBody"/>
        <w:ind w:firstLine="540"/>
        <w:rPr>
          <w:sz w:val="26"/>
        </w:rPr>
      </w:pPr>
      <w:r>
        <w:rPr>
          <w:sz w:val="26"/>
        </w:rPr>
        <w:t>³) Ï³Ù ëÏëÇ ùÝÝáõÃÛáõÝ, áñå»ë½Ç ëï³Ý³ Ýßí³Í ï»Õ»Ï³ïíáõÃÛáõÝÁ, Ï³Ù</w:t>
      </w:r>
    </w:p>
    <w:p>
      <w:pPr>
        <w:pStyle w:val="TextBody"/>
        <w:ind w:firstLine="540"/>
        <w:rPr>
          <w:sz w:val="26"/>
        </w:rPr>
      </w:pPr>
      <w:r>
        <w:rPr>
          <w:sz w:val="26"/>
        </w:rPr>
        <w:t>µ) Ñ³ñóáõÙÝ ³ÝÙÇç³Ï³Ýáñ»Ý ÷áË³ÝóÇ Ñ³Ù³å³ï³ëË³Ý Çñ³í³ëáõ Ù³ñÙÝÇÝ, Ï³Ù</w:t>
      </w:r>
    </w:p>
    <w:p>
      <w:pPr>
        <w:pStyle w:val="TextBody"/>
        <w:ind w:firstLine="360"/>
        <w:rPr>
          <w:sz w:val="26"/>
        </w:rPr>
      </w:pPr>
      <w:r>
        <w:rPr>
          <w:sz w:val="26"/>
        </w:rPr>
        <w:t>·) Ñ³ÛïÝÇ ·áñÍÇ Ñ»ï ³éÝãáõÃÛáõÝ áõÝ»óáÕ Ñ³Ù³å³ï³ëË³Ý Ù³ñÙÇÝÝ»ñÇ Ù³ëÇÝ:</w:t>
      </w:r>
    </w:p>
    <w:p>
      <w:pPr>
        <w:pStyle w:val="TextBody"/>
        <w:numPr>
          <w:ilvl w:val="0"/>
          <w:numId w:val="8"/>
        </w:numPr>
        <w:rPr>
          <w:sz w:val="26"/>
        </w:rPr>
      </w:pPr>
      <w:r>
        <w:rPr>
          <w:sz w:val="26"/>
        </w:rPr>
        <w:t>êáõÛÝ Ñá¹í³ÍÇ 1-ÇÝ Ï»ïÇ Ñ³Ù³Ó³ÛÝ Ï³ï³ñíáÕ ó³ÝÏ³ó³Í ùÝÝáõÃÛáõÝ Ï³ñáÕ ¿ Ý»ñ³é»É ·áñÍÇ Ñ»ï ³éÝãáõÃÛáõÝ áõÝ»óáÕ ³ÝÓÇ Ï³Ù ÷áñÓ³·»ïÇ ·ñ³íáñ Ñ³Ûï³ñ³ñáõÃÛáõÝÁ: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Ðá¹í³Í 13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1. ¶ñ³íáñ Ñ³ñóÙ³Ý ÑÇÙ³Ý íñ³ Ñ³ÛóáÕ Ù³ùë³ÛÇÝ Í³é³ÛáõÃÛ³Ý ÏáÕÙÇó Ýß³Ý³Ïí³Í Ñ³ïáõÏ å³ßïáÝ³ï³ñ ³ÝÓÇÝù, Ñ³ÛóíáÕ Í³é³ÛáõÃÛ³Ý ÃáõÛÉïíáõÃÛ³Ùµ ¨ ·áñÍáÕ ûñ»Ýë¹ñáõÃÛ³ÝÁ Ñ³Ù³å³ï³ëË³Ý, Ù³ùë³ÛÇÝ Çñ³í³Ë³ËïáõÙÝ»ñÇ Ñ»ï³</w:t>
        <w:softHyphen/>
        <w:t>ùÝÝáõÃÛ³Ý Ýå³ï³Ïáí Ï³ñáÕ »Ý.</w:t>
      </w:r>
    </w:p>
    <w:p>
      <w:pPr>
        <w:pStyle w:val="TextBody"/>
        <w:ind w:firstLine="540"/>
        <w:rPr>
          <w:sz w:val="26"/>
        </w:rPr>
      </w:pPr>
      <w:r>
        <w:rPr>
          <w:sz w:val="26"/>
        </w:rPr>
        <w:t>³) Ñ³ÛóíáÕ Í³é³ÛáõÃÛ³Ý ·ñ³ë»ÝÛ³ÏÝ»ñáõÙ ï»Õ»Ï³Ý³É ÷³ëï³ÃÕÃ»ñÇ, ·ñ³Ýó³Ù³ïÛ³ÝÝ»ñÇ áõ ·áñÍÇÝ í»ñ³µ»ñáÕ ³ÛÉ Ñ³Ù³å³ï³ëË³Ý ïíÛ³ÉÝ»ñÇ Ù³ëÇÝª Ù³ùë³ÛÇÝ Çñ³í³Ë³ËïáõÙÝ»ñÇ Ñ»ï Ï³åí³Í ó³ÝÏ³ó³Í ï»Õ»Ï³ïíáõÃÛáõÝ ëï³Ý³Éáõ Ñ³Ù³ñ,</w:t>
      </w:r>
    </w:p>
    <w:p>
      <w:pPr>
        <w:pStyle w:val="TextBody"/>
        <w:ind w:firstLine="540"/>
        <w:rPr>
          <w:sz w:val="26"/>
        </w:rPr>
      </w:pPr>
      <w:r>
        <w:rPr>
          <w:sz w:val="26"/>
        </w:rPr>
        <w:t>µ) ëï³Ý³É ÷³ëï³ÃÕÃ»ñÇ, ·ñ³Ýó³Ù³ïÛ³ÝÝ»ñÇ ¨ Ù³ùë³ÛÇÝ Çñ³í³Ë³ËïáõÙÝ»ñÇ Ñ»ï Ï³åí³Í ³ÛÉ Ñ³Ù³å³ï³ëË³Ý ï»Õ»Ï³ïíáõÃÛáõÝ å³ñáõÝ³ÏáÕ ÷³ëï³ÃÕÃ»ñÇ å³ï×»ÝÝ»ñÁ,</w:t>
      </w:r>
    </w:p>
    <w:p>
      <w:pPr>
        <w:pStyle w:val="TextBody"/>
        <w:ind w:firstLine="360"/>
        <w:rPr>
          <w:sz w:val="26"/>
        </w:rPr>
      </w:pPr>
      <w:r>
        <w:rPr>
          <w:sz w:val="26"/>
        </w:rPr>
        <w:t>·) Ý»ñÏ³ ·ïÝí»É Ñ³ÛóáÕ Í³é³ÛáõÃÛ³Ý ÏáÕÙÇó ÙÛáõë ä³ÛÙ³Ý³íáñíáÕ ÎáÕÙÇ å»ïáõÃÛ³Ý Ù³ùë³ÛÇÝ ï³ñ³ÍùáõÙ Ï³ï³ñíáÕ ¨ Ñ³ÛóáÕ Í³é³ÛáõÃÛ³ÝÁ í»ñ³µ»ñáÕ ùÝÝáõÃÛ³Ý Å³Ù³Ý³Ï:</w:t>
      </w:r>
    </w:p>
    <w:p>
      <w:pPr>
        <w:pStyle w:val="TextBody"/>
        <w:numPr>
          <w:ilvl w:val="0"/>
          <w:numId w:val="14"/>
        </w:numPr>
        <w:rPr>
          <w:sz w:val="26"/>
        </w:rPr>
      </w:pPr>
      <w:r>
        <w:rPr>
          <w:sz w:val="26"/>
        </w:rPr>
        <w:t>ºñµ Ñ³ÛóáÕ Í³é³ÛáõÃÛáõÝÝ»ñÇ å³ßïáÝ³ï³ñ ³ÝÓÇÝù ·ïÝíáõÙ »Ý ÙÛáõë ä³ÛÙ³ÝíáñíáÕ ÎáÕÙÇ å»ïáõÃÛ³Ý ï³ñ³ÍùáõÙ ëáõÛÝ Ñá¹í³ÍÇ 1-ÇÝ Ï»ïáõÙ Ý³Ë³ï»ëí³Í ¹»åù»ñáõÙ, Ýñ³Ýù ó³ÝÏ³ó³Í Å³Ù³Ý³Ï å»ïù ¿ Ï³ñáÕ³Ý³Ý Ý»ñÏ³Û³óÝ»É ³å³óáõÛóÝ»ñ Çñ»Ýó å³ßïáÝ³Ï³Ý ÉÇ³½áñáõÃÛáõÝÝ»ñÇ Ï³å³ÏóáõÃÛ³Ùµ:</w:t>
      </w:r>
    </w:p>
    <w:p>
      <w:pPr>
        <w:pStyle w:val="TextBody"/>
        <w:numPr>
          <w:ilvl w:val="0"/>
          <w:numId w:val="14"/>
        </w:numPr>
        <w:rPr>
          <w:sz w:val="26"/>
        </w:rPr>
      </w:pPr>
      <w:r>
        <w:rPr>
          <w:sz w:val="26"/>
        </w:rPr>
        <w:t>¶ïÝí»Éáõ ÁÝÃ³óùáõÙ Ýñ³Ýó Ïïñ³Ù³¹ñíÇ ÝáõÛÝ å³ßïå³Ýí³ÍáõÃÛáõÝÁ, ÇÝã áñ ÙÛáõë ä³ÛÙ³Ý³íáñíáÕ ÎáÕÙÇ Ù³ùë³ÛÇÝ Í³é³ÛáÕÝ»ñÇÝª ³ÛÝï»Õ ·áñÍáÕ ûñ»ÝùÝ»ñÇÝ Ñ³Ù³å³ï³ëË³Ý, ¨ Ýñ³Ýù å³ï³ëË³Ý³ïáõ ÏÉÇÝ»Ý ó³ÝÏ³ó³Í Çñ³í³Ë³ËïÙ³Ý Ñ³Ù³ñ, áñÁ Ýñ³Ýù ÏÏ³ï³ñ»Ý: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¶ÈàôÊ IX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´³ó³éáõÃÛáõÝÝ»ñ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Ðá¹í³Í 14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4"/>
        </w:numPr>
        <w:rPr>
          <w:sz w:val="26"/>
        </w:rPr>
      </w:pPr>
      <w:r>
        <w:rPr>
          <w:sz w:val="26"/>
        </w:rPr>
        <w:t>²ÛÝ ¹»åù»ñáõÙ, »ñµ ëáõÛÝ Ð³Ù³Ó³ÛÝ³·ñÇ ßñç³Ý³ÏÝ»ñáõÙ ïñ³Ù³¹ñíáÕ û·ÝáõÃÛáõÝÁ Ï³ñáÕ ¿ Ë³Ëï»É ä³ÛÙ³Ý³íáñíáÕ ÎáÕÙÇ ³ÝÏ³ËáõÃÛáõÝÁ, ³Ýíï³Ý·áõÃÛáõÝÁ, Ñ³ë³ñ³Ï³Ï³Ý Ï³ñ·Á Ï³Ù ³ÛÉ Ï³ñ¨áñ ³½·³ÛÇÝ ß³Ñ Ï³Ù Ï³ñáÕ ¿ Ï³åí³Í ÉÇÝ»É ³ñ¹ÛáõÝ³µ»ñ³Ï³Ý, ³é¨ïñ³ÛÇÝ Ï³Ù Ù³ëÝ³·Çï³Ï³Ý ·³ÕïÝÇùÇ µ³ó³Ñ³ÛïÙ³Ý Ñ»ï Ï³Ù Ï³ñáÕ ¿ ãÑ³Ù³å³ï³ëË³Ý»É ³½·³ÛÇÝ Çñ³í³Ï³Ý ¨ í³ñã³Ï³Ý ¹ñáõÛÃÝ»ñÇÝ, û·ÝáõÃÛáõÝÁ Ï³ñáÕ ¿ Ù»ñÅí»É:</w:t>
      </w:r>
    </w:p>
    <w:p>
      <w:pPr>
        <w:pStyle w:val="TextBody"/>
        <w:numPr>
          <w:ilvl w:val="0"/>
          <w:numId w:val="4"/>
        </w:numPr>
        <w:rPr>
          <w:sz w:val="26"/>
          <w:u w:val="single"/>
        </w:rPr>
      </w:pPr>
      <w:r>
        <w:rPr>
          <w:sz w:val="26"/>
        </w:rPr>
        <w:t>Ð³ÛóíáÕ Í³é³ÛáõÃÛ³Ý ÏáÕÙÇó û·ÝáõÃÛáõÝÁ Ï³ñáÕ ¿ Ñ»ï³Ó·í»É, »Ã» ³ÛÝ ËáãÁÝ¹áïáõÙ ¿ Ñ»ï³ùÝÝáõÃÛ³Ý, Ñ»ï³åÝ¹Ù³Ý Ï³Ù ¹³ï³í³ñáõÃÛ³Ý Çñ³Ï³</w:t>
        <w:softHyphen/>
        <w:t>Ý³óÙ³ÝÁ: ²Û¹ ¹»åùáõÙ Ñ³ÛóíáÕ Í³é³ÛáõÃÛáõÝÁ ÏËáñÑñ¹³ÏóÇ Ñ³ÛóáÕ  Í³é³</w:t>
        <w:softHyphen/>
        <w:t>ÛáõÃÛ³Ý Ñ»ïª áñáß»Éáõ Ñ³Ù³ñ, Ã» ³ñ¹Ûáù û·ÝáõÃÛáõÝÁ Ï³ñá±Õ ¿ óáõó³µ»ñí»É ³ÛÝåÇëÇ å³ÛÙ³ÝÝ»ñáí ¨ Ñ³Ý·³Ù³ÝùÝ»ñáí, ÇÝãå»ë Ï³ñáÕ ¿ å³Ñ³Ýç»É Ñ³ÛóíáÕ Í³é³ÛáõÃÛáõÝÁ:</w:t>
      </w:r>
    </w:p>
    <w:p>
      <w:pPr>
        <w:pStyle w:val="TextBody"/>
        <w:numPr>
          <w:ilvl w:val="0"/>
          <w:numId w:val="4"/>
        </w:numPr>
        <w:rPr>
          <w:sz w:val="26"/>
        </w:rPr>
      </w:pPr>
      <w:r>
        <w:rPr>
          <w:sz w:val="26"/>
        </w:rPr>
        <w:t>ºÃ» û·ÝáõÃÛáõÝÁ Ù»ñÅíáõÙ Ï³Ù Ñ»ï³Ó·íáõÙ ¿, ³å³ å»ïù ¿ Ý»ñÏ³Û³óí»Ý Ù»ñÅÙ³Ý Ï³Ù Ñ»ï³Ó·Ù³Ý å³ï×³éÝ»ñÁ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¶ÈàôÊ X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Ì³Ëë»ñÁ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Ðá¹í³Í 15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Ø³ùë³ÛÇÝ Í³é³ÛáõÃÛáõÝÁ ÏÑñ³Å³ñíÇ ëáõÛÝ Ð³Ù³Ó³ÛÝ³·ñÇ Ï³ï³ñÙ³Ý ÁÝÃ³óùáõÙ Í³·³Í Í³Ëë»ñÇ Ñ³ïáõóÙ³Ý µáÉáñ å³Ñ³ÝçÝ»ñÇó, µ³ó³éáõÃÛ³Ùµ ÷áñÓ³·»ïÝ»ñÇ Ñ»ï Ï³åí³Í Ï³ï³ñí³Í Í³Ëë»ñÇó ¨ í×³ñáõÙÝ»ñÇó, ÇÝãå»ë Ý³¨ å»ï³Ï³Ý å³ßïáÝ³ï³ñ ³ÝÓ ãÑ³Ý¹Çë³óáÕ Ã³ñ·Ù³ÝÇãÝ»ñÇÝ ¨ ëÕ³·ñÇãÝ»ñÇÝ í×³ñíáÕ ·áõÙ³ñÝ»ñÇó, áñáÝù í×³ñíáõÙ »Ý Ñ³ÛóáÕ Í³é³ÛáõÃÛ³Ý ÏáÕÙÇó: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ºÃ» Ñ³ñóÙ³Ý Çñ³Ï³Ý³óáõÙÁ å³Ñ³ÝçáõÙ ¿ Ï³Ù Ïå³Ñ³ÝçÇ Ù»Í ã³÷»ñÇ ¨ áã ëáíáñ³Ï³Ý µÝáõÛÃÇ Í³Ëë»ñ, ³å³ ä³ÛÙ³Ý³íáñíáÕ ÎáÕÙ»ñÁ ÏËáñÑñ¹³Ïó»Ýª áñáß»Éáõ ³ÛÝ ¹ñáõÛÃÝ»ñÁ ¨ å³ÛÙ³ÝÝ»ñÁ, áñáÝó ³éÏ³ÛáõÃÛ³Ý ¹»åùáõÙ Ñ³ñóáõÙÁ ÏÇñ³Ï³Ý³óíÇ, ÇÝãå»ë Ý³¨ª Í³Ëë»ñÇ Ï³ï³ñÙ³Ý Ó¨»ñÁ: 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¶ÈàôÊ XI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î»Õ»Ï³ïíáõÃÛ³Ý ·³ÕïÝÇáõÃÛáõÝÁ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Ðá¹í³Í 16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5"/>
        </w:numPr>
        <w:rPr>
          <w:sz w:val="26"/>
        </w:rPr>
      </w:pPr>
      <w:r>
        <w:rPr>
          <w:sz w:val="26"/>
        </w:rPr>
        <w:t>êáõÛÝ Ð³Ù³Ó³ÛÝ³·ñÇÝ Ñ³Ù³å³ï³ëË³Ýª í³ñã³Ï³Ý û·ÝáõÃÛ³Ý ßñç³Ý³ÏÝ»ñáõÙ ëï³óí³Í ó³ÝÏ³ó³Í ï»Õ»Ï³ïíáõÃÛáõÝ Ï³Ù Ñ»ï³Ëáõ½³Ï³Ý ïíÛ³É Ï³ñáÕ ¿ û·ï³·áñÍí»É µ³ó³é³å»ë ëáõÛÝ Ð³Ù³Ó³ÛÝ³·ñáõÙ Ýßí³Í Ýå³ï³ÏÝ»ñÇ Ñ³Ù³ñ ¨ Ù³ùë³ÛÇÝ Í³é³ÛáõÃÛáõÝÝ»ñÇ ÏáÕÙÇó, µ³ó³éáõÃÛ³Ùµ ³ÛÝ ¹»åù»ñÇ, »ñµ ³Û¹åÇëÇ ï»Õ»Ï³ïíáõÃÛáõÝ ïñ³Ù³¹ñáÕ Ù³ùë³ÛÇÝ Í³é³ÛáõÃÛáõÝÝ»ñÁ Ñ³ïáõÏ Ñ³ëï³ï»É »Ý, áñ ¹ñ³Ýù »ÝÃ³Ï³ »Ý û·ï³·áñÍÙ³Ý ³ÛÉ Ýå³ï³ÏÝ»ñÇ Ñ³Ù³ñ Ï³Ù ³ÛÉ Ù³ñÙÇÝÝ»ñÇ ÏáÕÙÇó:</w:t>
      </w:r>
    </w:p>
    <w:p>
      <w:pPr>
        <w:pStyle w:val="TextBody"/>
        <w:numPr>
          <w:ilvl w:val="0"/>
          <w:numId w:val="5"/>
        </w:numPr>
        <w:rPr>
          <w:sz w:val="26"/>
        </w:rPr>
      </w:pPr>
      <w:r>
        <w:rPr>
          <w:sz w:val="26"/>
        </w:rPr>
        <w:t xml:space="preserve">êáõÛÝ Ð³Ù³Ó³ÛÝ³·ñÇ ßñç³Ý³ÏÝ»ñáõÙ ëï³óí³Í ó³ÝÏ³ó³Í ï»Õ»Ï³ïíáõÃÛáõÝ Ï³Ù Ñ»ï³Ëáõ½³Ï³Ý ïíÛ³É Ñ³Ù³ñíáõÙ ¿ ·³ÕïÝÇ ¨ »ÝÃ³Ï³ ¿ å³ßïå³ÝáõÃÛ³Ý ÝáõÛÝ Ó¨áí, ÇÝãå»ë ³Û¹åÇëÇ ï»Õ»Ï³ïíáõÃÛáõÝÁ Ï³Ù Ñ»ï³Ëáõ½³Ï³Ý ïíÛ³ÉÁ Ïå³ßïå³Ýí»ñ ³ÛÝ ëï³óáÕ ä³ÛÙ³Ý³íáñíáÕ ÎáÕÙÇ ³½·³ÛÇÝ ûñ»Ýë¹ñáõÃÛ³Ùµ: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¶ÈàôÊ XII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Ð³Ù³Ó³ÛÝ³·ñÇ Ï³ï³ñáõÙÁ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Ðá¹í³Í 17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1. ä³ÛÙ³Ý³íáñíáÕ ÎáÕÙ»ñÇ Ù³ùë³ÛÇÝ Í³é³ÛáõÃÛáõÝÝ»ñÁ ÏÓ»éÝ³ñÏ»Ý ÙÇçáó³éáõÙÝ»ñ, áñå»ë½Ç Ù³ùë³ÛÇÝ Çñ³í³Ë³ËïáõÙÝ»ñÇ Ñ»ï³ùÝÝáõÃÛ³Ý Ï³Ù ¹ñ³Ýó ¹»Ù å³Ûù³ñÇ Ñ³Ù³ñ å³ï³ëË³Ý³ïáõ Çñ»Ýó å³ßïáÝ³ï³ñ ³ÝÓÇÝù ÙÇÙÛ³Ýó Ñ»ï å³Ñå³Ý»Ý ³ÝÑ³ï³Ï³Ý ¨ ³ÝÙÇç³Ï³Ý Ï³å»ñ:</w:t>
      </w:r>
    </w:p>
    <w:p>
      <w:pPr>
        <w:pStyle w:val="TextBody"/>
        <w:rPr>
          <w:sz w:val="26"/>
        </w:rPr>
      </w:pPr>
      <w:r>
        <w:rPr>
          <w:sz w:val="26"/>
        </w:rPr>
        <w:t>2. ä³ÛÙ³Ý³íáñíáÕ ÎáÕÙ»ñÇ Ù³ùë³ÛÇÝ Í³é³ÛáõÃÛáõÝÝ»ñÁ áñáßáõÙ »Ý ãÇñ³Ï³Ý³óÝ»É í³ñã³Ï³Ý ³ñ³ñáÕ³Ï³ñ·»ñ ëáõÛÝ Ð³Ù³Ó³ÛÝ³·ñÇ Çñ³·áñÍáõÙÁ Ñ»ßï³óÝ»Éáõ Ñ³Ù³ñ:</w:t>
      </w:r>
    </w:p>
    <w:p>
      <w:pPr>
        <w:pStyle w:val="TextBody"/>
        <w:numPr>
          <w:ilvl w:val="0"/>
          <w:numId w:val="5"/>
        </w:numPr>
        <w:rPr>
          <w:sz w:val="26"/>
        </w:rPr>
      </w:pPr>
      <w:r>
        <w:rPr>
          <w:sz w:val="26"/>
        </w:rPr>
        <w:t>ä³ÛÙ³Ý³íáñíáÕ ÎáÕÙ»ñÇ Ù³ùë³ÛÇÝ Í³é³ÛáõÃÛáõÝÝ»ñÁ Ï÷áñÓ»Ý ÷áËÑ³</w:t>
        <w:softHyphen/>
        <w:t>Ù³</w:t>
        <w:softHyphen/>
        <w:t>Ó³ÛÝáõÃÛ³Ý ·³Éáí ÉáõÍ»É ëáõÛÝ Ð³Ù³Ó³ÛÝ³·ñÇ Ù»ÏÝ³µ³ÝÙ³Ý Ï³Ù Ï³ï³ñÙ³Ý Å³Ù³Ý³Ï Í³·áÕ ó³ÝÏ³ó³Í ËÝ¹Çñ Ï³Ù ï³ñ³Ó³ÛÝáõÃÛáõÝ:</w:t>
      </w:r>
    </w:p>
    <w:p>
      <w:pPr>
        <w:pStyle w:val="TextBody"/>
        <w:numPr>
          <w:ilvl w:val="0"/>
          <w:numId w:val="5"/>
        </w:numPr>
        <w:rPr>
          <w:sz w:val="26"/>
        </w:rPr>
      </w:pPr>
      <w:r>
        <w:rPr>
          <w:sz w:val="26"/>
        </w:rPr>
        <w:t>ä³ÛÙ³Ý³íáñíáÕ ÎáÕÙ»ñÇ Ù³ùë³ÛÇÝ Í³é³ÛáõÃÛáõÝÝ»ñÇ ÙÇç¨ Í³·áÕ Ñ³Ï³</w:t>
        <w:softHyphen/>
        <w:t>ëáõÃÛáõÝÝ»ñÁ, áñáÝó í»ñ³óÙ³Ý Ñ³Ù³ñ áõÕÇÝ»ñ ã»Ý ·ïÝí»É, ÏÏ³ñ·³íáñí»Ý ¹Çí³Ý³·Çï³Ï³Ý áõÕÇÝ»ñáí: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¶ÈàôÊ XIII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àõÅÇ Ù»ç ÙïÝ»ÉÁ ¨ ¹³¹³ñ»óáõÙÁ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Ðá¹í³Í 18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êáõÛÝ Ð³Ù³Ó³ÛÝ³·ÇñÝ áõÅÇ Ù»ç ÏÙïÝÇ »ñÏñáñ¹ ³Ùëí³ ³é³çÇÝ ûñí³ÝÇó, »ñµ ä³ÛÙ³Ý³íáñíáÕ ÎáÕÙ»ñÁ ¹Çí³Ý³·Çï³Ï³Ý áõÕÇÝ»ñáí ·ñ³íáñ ÏÍ³Ýáõó»Ý ÙÇÙÛ³Ýó ëáõÛÝ Ð³Ù³Ó³ÛÝ³·ñÇ áõÅÇ Ù»ç ÙïÝ»Éáõ Ñ³Ù³ñ ³ÝÑñ³Å»ßï ë³ÑÙ³Ý³¹ñ³Ï³Ý Ï³Ù Ý»ñùÇÝ å³Ñ³ÝçÝ»ñÇ Ï³ï³ñÙ³Ý Ù³ëÇÝ:</w:t>
      </w:r>
    </w:p>
    <w:p>
      <w:pPr>
        <w:pStyle w:val="TextBody"/>
        <w:ind w:left="720" w:hanging="0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Ðá¹í³Í 19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13"/>
        </w:numPr>
        <w:rPr>
          <w:sz w:val="26"/>
        </w:rPr>
      </w:pPr>
      <w:r>
        <w:rPr>
          <w:sz w:val="26"/>
        </w:rPr>
        <w:t>êáõÛÝ Ð³Ù³Ó³ÛÝ³·ÇñÁ áõÅÇ Ù»ç ¿ ÙÝáõÙ ÙÇÝã¨ ä³ÛÙ³Ý³íáñíáÕ ÎáÕÙ»ñÇó Ù»ÏÇ ÏáÕÙÇó ¹ñ³ ¹³¹³ñ»óí»ÉÁ: Úáõñ³ù³ÝãÛáõñ ä³ÛÙ³Ý³íáñíáÕ ÎáÕÙ Ï³ñáÕ ¿ ¹³¹³ñ»óÝ»É ëáõÛÝ Ð³Ù³Ó³ÛÝ³·ÇñÁª ³ÛÝ áõÅÇ Ù»ç ÙïÝ»Éáõ å³ÑÇó »ñ»ù ï³ñÇ ³Ýó, ûñ³óáõó³ÛÇÝ ï³ñí³ ³í³ñïÇó ³éÝí³½Ý í»ó ³ÙÇë ³é³ç ¹Çí³Ý³·Çï³Ï³Ý áõÕÇÝ»ñáí ÷áË³Ýó»Éáí ¹³¹³ñ»óÙ³Ý Ù³ëÇÝ Í³ÝáõóáõÙÁ:</w:t>
      </w:r>
    </w:p>
    <w:p>
      <w:pPr>
        <w:pStyle w:val="TextBody"/>
        <w:numPr>
          <w:ilvl w:val="0"/>
          <w:numId w:val="13"/>
        </w:numPr>
        <w:rPr>
          <w:sz w:val="26"/>
        </w:rPr>
      </w:pPr>
      <w:r>
        <w:rPr>
          <w:sz w:val="26"/>
        </w:rPr>
        <w:t xml:space="preserve">¸³¹³ñ»óÙ³Ý å³ÑÇÝ Ï³ï³ñÙ³Ý ÁÝÃ³óùáõÙ ·ïÝíáÕ ·áñÍ»ñÁ, ³ÛÝáõ³Ù»Ý³ÛÝÇí, Ï³í³ñïí»Ý ëáõÛÝ Ð³Ù³Ó³ÛÝ³·ñÇ ¹ñáõÛÃÝ»ñÇÝ Ñ³Ù³å³ï³ëË³Ý: </w:t>
      </w:r>
    </w:p>
    <w:p>
      <w:pPr>
        <w:pStyle w:val="TextBody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Ðá¹í³Í 20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540"/>
        <w:rPr>
          <w:sz w:val="26"/>
        </w:rPr>
      </w:pPr>
      <w:r>
        <w:rPr>
          <w:sz w:val="26"/>
        </w:rPr>
        <w:t xml:space="preserve">ä³ÛÙ³Ý³íáñíáÕ ÎáÕÙ»ñÁ å³Ñ³ÝçÇ ¹»åùáõÙ Ï³Ù áõÅÇ Ù»ç ÙïÝ»Éáõ ï³ñí³Ý Ñ³çáñ¹áÕ »ññáñ¹ ï³ñí³ í»ñçáõÙ Ïµ³Ý³Ïó»Ý ëáõÛÝ Ð³Ù³Ó³ÛÝ³·ñÇ í»ñ³Ý³ÛÙ³Ý Ýå³ï³Ïáí, »Ã» ÙÇÙÛ³Ýó ã»Ý Í³ÝáõóáõÙ ³Û¹åÇëÇ í»ñ³Ý³ÛÙ³Ý ³ÝÑñ³Å»ßïáõÃÛ³Ý µ³ó³Ï³ÛáõÃÛ³Ý Ù³ëÇÝ: 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</w:r>
    </w:p>
    <w:p>
      <w:pPr>
        <w:pStyle w:val="TextBody"/>
        <w:ind w:firstLine="540"/>
        <w:rPr>
          <w:sz w:val="26"/>
        </w:rPr>
      </w:pPr>
      <w:r>
        <w:rPr>
          <w:sz w:val="26"/>
        </w:rPr>
        <w:t>Æ íÏ³ÛáõÙÝ í»ñáÝßÛ³ÉÇª Ý»ñùáëïáñ³·ñÛ³ÉÝ»ñÁ, å³ïß³× Ï»ñåáí ÉÇ³½áñí³Í ÉÇÝ»Éáí, ëïáñ³·ñ»óÇÝ ëáõÛÝ Ð³Ù³Ó³ÛÝ³·ÇñÁ:</w:t>
      </w:r>
    </w:p>
    <w:p>
      <w:pPr>
        <w:pStyle w:val="TextBody"/>
        <w:rPr>
          <w:rFonts w:eastAsia="Times Armenian"/>
          <w:sz w:val="26"/>
        </w:rPr>
      </w:pPr>
      <w:r>
        <w:rPr>
          <w:rFonts w:eastAsia="Times Armenian"/>
          <w:sz w:val="26"/>
        </w:rPr>
        <w:t xml:space="preserve"> </w:t>
      </w:r>
    </w:p>
    <w:p>
      <w:pPr>
        <w:pStyle w:val="TextBody"/>
        <w:ind w:firstLine="540"/>
        <w:rPr>
          <w:sz w:val="26"/>
        </w:rPr>
      </w:pPr>
      <w:r>
        <w:rPr>
          <w:sz w:val="26"/>
        </w:rPr>
        <w:t xml:space="preserve">Î³ï³ñí³Í ¿ Â»Ññ³Ý ù³Õ³ùáõÙ 2001Ã. ¹»Ïï»Ùµ»ñÇ 27-ÇÝ, »ñÏáõ µÝûñÇÝ³Ïáí, Ûáõñ³ù³ÝãÛáõñÁª Ñ³Û»ñ»Ý, å³ñëÏ»ñ»Ý ¨ ³Ý·É»ñ»Ý, ÁÝ¹ áñáõÙ µáÉáñ ï»ùëï»ñÝ ¿É Ñ³í³ë³ñ³½áñ »Ý: </w:t>
      </w:r>
    </w:p>
    <w:p>
      <w:pPr>
        <w:pStyle w:val="TextBody"/>
        <w:ind w:firstLine="540"/>
        <w:rPr>
          <w:sz w:val="26"/>
        </w:rPr>
      </w:pPr>
      <w:r>
        <w:rPr>
          <w:sz w:val="26"/>
        </w:rPr>
        <w:t>êáõÛÝ Ð³Ù³Ó³ÛÝ³·ñÇ ¹ñáõÛÃÝ»ñÇ Ù»ÏÝ³µ³ÝÙ³Ý ¨ ÏÇñ³éÙ³Ý Å³Ù³Ý³Ï ³ÝÑ³Ù³å³ï³ëË³ÝáõÃÛáõÝ ³é³ç³Ý³Éáõ ¹»åùáõÙ Ý³Ë³å³ïíáõÃÛáõÝÁ ÏïñíÇ ³Ý·É»ñ»Ý ï»ùëïÇÝ:</w:t>
      </w:r>
    </w:p>
    <w:p>
      <w:pPr>
        <w:pStyle w:val="TextBody"/>
        <w:ind w:firstLine="540"/>
        <w:rPr>
          <w:sz w:val="26"/>
        </w:rPr>
      </w:pPr>
      <w:r>
        <w:rPr>
          <w:sz w:val="26"/>
        </w:rPr>
      </w:r>
    </w:p>
    <w:p>
      <w:pPr>
        <w:pStyle w:val="TextBody"/>
        <w:ind w:firstLine="540"/>
        <w:rPr>
          <w:sz w:val="26"/>
        </w:rPr>
      </w:pPr>
      <w:r>
        <w:rPr>
          <w:sz w:val="26"/>
        </w:rPr>
      </w:r>
    </w:p>
    <w:p>
      <w:pPr>
        <w:pStyle w:val="Heading3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Ð³Ù³Ó³ÛÝ³·ÇñÝ áõÅÇ Ù»ç ¿ Ùï»É 2003 Ãí³Ï³ÝÇ ë»åï»Ùµ»ñÇ 1-Çó: </w:t>
      </w:r>
    </w:p>
    <w:p>
      <w:pPr>
        <w:pStyle w:val="TextBody"/>
        <w:ind w:left="284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sectPr>
      <w:footerReference w:type="default" r:id="rId2"/>
      <w:type w:val="nextPage"/>
      <w:pgSz w:w="11906" w:h="16838"/>
      <w:pgMar w:left="1757" w:right="562" w:gutter="0" w:header="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roject Implementation Unit" w:date="0-00-00T00:00:00Z" w:initials="PIU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Dallak Tim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079"/>
        </w:tabs>
        <w:ind w:left="207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079"/>
        </w:tabs>
        <w:ind w:left="207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430"/>
      <w:outlineLvl w:val="0"/>
    </w:pPr>
    <w:rPr>
      <w:rFonts w:ascii="Arial LatArm" w:hAnsi="Arial LatArm" w:cs="Arial LatArm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Armenian" w:hAnsi="Times Armenian" w:cs="Times Armeni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both"/>
      <w:outlineLvl w:val="2"/>
    </w:pPr>
    <w:rPr>
      <w:rFonts w:ascii="Times Armenian" w:hAnsi="Times Armenian" w:cs="Times Armeni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Dallak Time" w:hAnsi="Dallak Time" w:cs="Dallak Tim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540" w:right="630" w:hanging="0"/>
      <w:jc w:val="center"/>
    </w:pPr>
    <w:rPr>
      <w:rFonts w:ascii="Times Armenian" w:hAnsi="Times Armenian" w:cs="Times Armenian"/>
      <w:b/>
      <w:sz w:val="28"/>
    </w:rPr>
  </w:style>
  <w:style w:type="paragraph" w:styleId="TextBodyIndent">
    <w:name w:val="Body Text Indent"/>
    <w:basedOn w:val="Normal"/>
    <w:pPr>
      <w:ind w:firstLine="450"/>
      <w:jc w:val="both"/>
    </w:pPr>
    <w:rPr>
      <w:rFonts w:ascii="Times Armenian" w:hAnsi="Times Armenian" w:cs="Times Armenian"/>
      <w:sz w:val="24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Times Armenian" w:hAnsi="Times Armenian" w:cs="Times Armenian"/>
      <w:sz w:val="24"/>
    </w:rPr>
  </w:style>
  <w:style w:type="paragraph" w:styleId="BodyTextIndent3">
    <w:name w:val="Body Text Indent 3"/>
    <w:basedOn w:val="Normal"/>
    <w:qFormat/>
    <w:pPr>
      <w:ind w:firstLine="720"/>
    </w:pPr>
    <w:rPr>
      <w:rFonts w:ascii="Times Armenian" w:hAnsi="Times Armenian" w:cs="Times Armenian"/>
      <w:sz w:val="24"/>
    </w:rPr>
  </w:style>
  <w:style w:type="paragraph" w:styleId="BodyText2">
    <w:name w:val="Body Text 2"/>
    <w:basedOn w:val="Normal"/>
    <w:qFormat/>
    <w:pPr>
      <w:jc w:val="center"/>
    </w:pPr>
    <w:rPr>
      <w:rFonts w:ascii="Dallak Time" w:hAnsi="Dallak Time" w:cs="Dallak Time"/>
      <w:b/>
      <w:sz w:val="2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1:15:00Z</dcterms:created>
  <dc:creator>Artur</dc:creator>
  <dc:description/>
  <cp:keywords/>
  <dc:language>en-US</dc:language>
  <cp:lastModifiedBy>legal</cp:lastModifiedBy>
  <cp:lastPrinted>2001-12-19T23:18:00Z</cp:lastPrinted>
  <dcterms:modified xsi:type="dcterms:W3CDTF">2008-12-10T12:43:00Z</dcterms:modified>
  <cp:revision>45</cp:revision>
  <dc:subject/>
  <dc:title>Ð ² Ø ² Ò ² Ú Ü ²  Æ ð</dc:title>
</cp:coreProperties>
</file>